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Плана организаци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проведения сельскохозяйственных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рмарок на территории город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руга Первоуральск в 2023 году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20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В соответствии со  статьей 11 Федерального закона от 28 декабря 2009 года </w:t>
              <w:br/>
              <w:t xml:space="preserve">№ 381-ФЗ «Об основах государственного регулирования торговой деятельности </w:t>
              <w:br/>
              <w:t>в Российской Федерации», Законом Свердловской области от 21 марта 2012 года              № 24-ОЗ «О торговой деятельности на территории Свердловской области», Постановлением Правительства Свердловской области от 07 декабря 2017 года                № 908-ПП «Об утверждении порядка организации ярмарок на территории Свердловской области и продажи товаров (выполнения работ, оказания услуг) на них», руководствуясь Уставом городского округа Первоуральск в целях наиболее полного удовлетворения жителей городского округа продуктами питания по ценам товаропроизводителей, поддержки социально незащищённых слоёв населения, обеспечения приоритетного доступа местных товаропроизводителей на продовольственный рыно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</w:t>
            </w:r>
            <w:r>
              <w:rPr>
                <w:rFonts w:cs="Liberation Serif" w:ascii="Liberation Serif" w:hAnsi="Liberation Serif"/>
              </w:rPr>
              <w:t>1. Утвердить План организации и проведения сельскохозяйственных ярмарок на территории городского округа Первоуральск на 2023 год (прилагается)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</w:t>
            </w:r>
            <w:r>
              <w:rPr>
                <w:rFonts w:cs="Liberation Serif" w:ascii="Liberation Serif" w:hAnsi="Liberation Serif"/>
              </w:rPr>
      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</w:t>
            </w: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А. Юднико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31:00Z</dcterms:created>
  <dc:creator>allotdboss</dc:creator>
  <dc:description/>
  <cp:keywords/>
  <dc:language>en-US</dc:language>
  <cp:lastModifiedBy>Ващенко Юлия Александровна</cp:lastModifiedBy>
  <cp:lastPrinted>2021-11-15T15:05:00Z</cp:lastPrinted>
  <dcterms:modified xsi:type="dcterms:W3CDTF">2022-12-07T09:16:00Z</dcterms:modified>
  <cp:revision>9</cp:revision>
  <dc:subject/>
  <dc:title/>
</cp:coreProperties>
</file>