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</w:rPr>
        <w:t>Приложение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городского округа Первоуральск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06.12.2022    № 3145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организации и проведения сельскохозяйственных ярмарок на 2023 год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 территории городского округа Первоураль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701"/>
        <w:gridCol w:w="1843"/>
        <w:gridCol w:w="142"/>
        <w:gridCol w:w="2410"/>
        <w:gridCol w:w="2268"/>
        <w:gridCol w:w="2693"/>
        <w:gridCol w:w="1559"/>
      </w:tblGrid>
      <w:tr>
        <w:trPr>
          <w:trHeight w:val="13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яр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ярмар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ельные срок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ериод) проведения ярма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я яр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, юридический адрес и адрес сай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рганизатора ярмар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-во мест для      продажи товаров (выполнения работ, оказания услуг)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 ярмарке</w:t>
            </w:r>
          </w:p>
        </w:tc>
      </w:tr>
      <w:tr>
        <w:trPr>
          <w:trHeight w:val="1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</w:tr>
      <w:tr>
        <w:trPr>
          <w:trHeight w:val="1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ниверсальная ярмарк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ярмарк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ниверсальная ярмар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 29 янва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, 26 феврал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, 26 мар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, 23 апрел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, 30 июл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, 22 октябр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5, 19 ноябр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3, 17 декаб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районе домов    № 3, 5 по ул. Физкультурников (напротив центрального входа в городской парк культуры и отдых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Выставочное Общество Уральские выставки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юридический адрес: Свердловская обла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ород Арам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Пушкина,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. 44-Б/1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айт: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www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uv66.ru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эл. почта: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vystavka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@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uv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66.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,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пециализированна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 ярм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Специализированная ярмар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7, 21 ма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4,18 июн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2 июл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, 28 авгус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,24 сентяб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районе домов    № 3, 5 по ул. Физкультурников (напротив центрального входа в городской парк культуры и отдых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Выставочное Общество Уральские выставки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юридический адрес: Свердловская област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ород Арамил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Пушкина,       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. 44-Б/1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айт: www.uv66.ru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эл. почта: vystavka@uv66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,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 xml:space="preserve">универсальная ярмар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 ярм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ниверсальная ярмар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, 22 январ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5, 19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5, 19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2, 16, 30 апрел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, 25 июн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, 15,29 октябр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,26 нояб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, 24 дека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районе домов    № 3, 5 по ул. Физкультурников (напротив центрального входа в городской парк культуры и отдых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О «Фонд Развития и Поддержки Сельского Хозяйства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юридический адрес: Свердловская област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 Екатеринбург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Хохрякова,       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эл. почта: obdenis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,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пециализированна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 ярмар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Специализированная ярма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, 28 ма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, 09 июл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6, 20 август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3, 17 сентяб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районе домов    № 3, 5 по ул. Физкультурников (напротив центрального входа в городской парк культуры и отдых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О «Фонд Развития и Поддержки Сельского Хозяйства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юридический адрес: Свердловская област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 Екатеринбург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Хохрякова,       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эл. почта: obdenis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80"/>
      <w:sz w:val="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50:00Z</dcterms:created>
  <dc:creator>Pavel</dc:creator>
  <dc:description/>
  <cp:keywords/>
  <dc:language>en-US</dc:language>
  <cp:lastModifiedBy>Ващенко Юлия Александровна</cp:lastModifiedBy>
  <cp:lastPrinted>2022-12-05T11:52:00Z</cp:lastPrinted>
  <dcterms:modified xsi:type="dcterms:W3CDTF">2022-12-07T09:16:00Z</dcterms:modified>
  <cp:revision>24</cp:revision>
  <dc:subject/>
  <dc:title>ПОСТАНОВЛЕНИЕ</dc:title>
</cp:coreProperties>
</file>