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48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jc w:val="both"/>
              <w:outlineLvl w:val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Первоуральс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22.12.2022   № 336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jc w:val="both"/>
              <w:outlineLvl w:val="0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рядок предоста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0"/>
        <w:rPr/>
      </w:pPr>
      <w:r>
        <w:rPr>
          <w:rFonts w:cs="Liberation Serif" w:ascii="Liberation Serif" w:hAnsi="Liberation Serif"/>
        </w:rPr>
        <w:t xml:space="preserve">единовременной денежной выплаты семье погибшего (умершего) военнослужащего (лица, проходившего службу в войсках национальной гвардии Российской Федерации), принимавшего участие в специальной военной опе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территориях Украины, Донецкой Народной Республи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 Луганской Народной Республики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Настоящий порядок регулирует отношения, связанные с предоставлением единовременной денежной выплаты семье погибшего (умершего) военнослужащего (лица, проходившего службу в войсках национальной гвардии Российской Федерации), принимавшего участие в специальной военной операции на территориях Украины, Донецкой Народной Республики и Луганской Народной Республики (далее - единовременная денежная выплат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 Установить единовременную денежную выплату семье погибшего (умершего) военнослужащего (лица, проходившего службу в войсках национальной гвардии Российской Федерации), принимавшего участие в специальной военной операции                 на территориях Украины, Донецкой Народной Республики и Луганской Народной Республики (далее по тексту – военнослужащий)  в размере 20 000 рублей.  </w:t>
      </w:r>
    </w:p>
    <w:p>
      <w:pPr>
        <w:pStyle w:val="ConsPlusNormal"/>
        <w:ind w:firstLine="709"/>
        <w:jc w:val="both"/>
        <w:rPr/>
      </w:pPr>
      <w:bookmarkStart w:id="0" w:name="P118"/>
      <w:bookmarkEnd w:id="0"/>
      <w:r>
        <w:rPr>
          <w:rFonts w:cs="Liberation Serif" w:ascii="Liberation Serif" w:hAnsi="Liberation Serif"/>
          <w:sz w:val="24"/>
          <w:szCs w:val="24"/>
        </w:rPr>
        <w:t xml:space="preserve">3. Единовременная денежная выплата предоставляется при соблюдении следующих условий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лицо, обратившееся за предоставлением единовременной денежной выплаты, имеет регистрацию по месту жительства  на территории городского округа Первоуральск;</w:t>
      </w:r>
    </w:p>
    <w:p>
      <w:pPr>
        <w:pStyle w:val="Normal"/>
        <w:autoSpaceDE w:val="false"/>
        <w:ind w:firstLine="708"/>
        <w:jc w:val="both"/>
        <w:rPr/>
      </w:pPr>
      <w:bookmarkStart w:id="1" w:name="P120"/>
      <w:bookmarkEnd w:id="1"/>
      <w:r>
        <w:rPr>
          <w:rFonts w:cs="Liberation Serif" w:ascii="Liberation Serif" w:hAnsi="Liberation Serif"/>
        </w:rPr>
        <w:t xml:space="preserve">2) заявитель, является членом семьи гражданина, принимавшего участие                         в специальной военной операции на территории Украины, Донецкой Народной Республики, Луганской Народной Республики или призванного на военную службу                  по мобилизации в Вооруженные Силы Российской Федерации в соответствии с </w:t>
      </w:r>
      <w:hyperlink r:id="rId2">
        <w:r>
          <w:rPr>
            <w:rStyle w:val="InternetLink"/>
            <w:rFonts w:cs="Liberation Serif" w:ascii="Liberation Serif" w:hAnsi="Liberation Serif"/>
          </w:rPr>
          <w:t>Указом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21 сентября 2022 года N 647 "Об объявлении частичной мобилизации в Российской Федерации" (далее - военнослужащий)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 xml:space="preserve">- супругой военнослужащего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- родителем (усыновителем) военнослужащего (в случае отсутствия супруг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- совершеннолетним ребенком военнослужащего (в случае отсутствия супруги                        и родителей погибшего);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дедушкой или бабушкой военнослужащего (в случае отсутствия вышеуказанных членов семьи, имеющих право на единовременную денежную выплату). 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заявлением на предоставление единовременной денежной выплаты может обратиться только один из членов семьи военнослужащего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обращение за предоставлением единовременной денежной выплаты последовало не позднее 30 календарных дней с момента получения справки                               в соответствии с подпунктом 2 пункта 5 настоящего порядка, либо в течение 30 календарных дней с момента утверждения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. Предоставление единовременной денежной выплаты осуществляется Администрацией городского округа Первоуральск (далее по тексту – Администрация)              на основании заявления о назначении единовременной денежной выплаты (далее - заявление), с приложением документов, указанных в </w:t>
      </w:r>
      <w:hyperlink w:anchor="P130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5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настоящего порядк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 Для предоставления единовременной денежной выплаты заявитель направляет заявление в произвольной форме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bookmarkStart w:id="2" w:name="P130"/>
      <w:bookmarkEnd w:id="2"/>
      <w:r>
        <w:rPr>
          <w:rFonts w:cs="Liberation Serif" w:ascii="Liberation Serif" w:hAnsi="Liberation Serif"/>
          <w:sz w:val="24"/>
          <w:szCs w:val="24"/>
        </w:rPr>
        <w:t>К заявлению прилагаются следующие документы:</w:t>
      </w:r>
    </w:p>
    <w:p>
      <w:pPr>
        <w:pStyle w:val="ConsPlusNormal"/>
        <w:ind w:firstLine="709"/>
        <w:jc w:val="both"/>
        <w:rPr/>
      </w:pPr>
      <w:bookmarkStart w:id="3" w:name="P131"/>
      <w:bookmarkEnd w:id="3"/>
      <w:r>
        <w:rPr>
          <w:rFonts w:cs="Liberation Serif" w:ascii="Liberation Serif" w:hAnsi="Liberation Serif"/>
          <w:sz w:val="24"/>
          <w:szCs w:val="24"/>
        </w:rPr>
        <w:t>1) паспорт или иной документ, удостоверяющий личность заявителя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) справка из военного комиссариата города Первоуральска и Шалинского района Свердловской области и/или справку Отдела кадров войск национальной гвардии                  по месту прохождения службы погибшим сотрудником, удостоверяющая факт гибели                во время участия в специальной военной операции на территориях Украины, Донецкой Народной Республики и Луганской Народной Республики, либо в связи с ранением (увечьем, травмой), повлекшим смерть военнослужащего. 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свидетельство о заключении брака с военнослужащим, выданное органами записи актов гражданского состояния, или документ, подтверждающий наличие родственных отношений заявителя с погибшим военнослужащим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реквизиты для перечисления единовременной денежной выплаты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Указанные документы предоставляются заявителем в Администрацию, кабинет 110 в копиях, одновременно с оригиналами документов для сверки и удостоверения специалистом, уполномоченным на оформление выплаты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 вопросам оформления документов можно обратиться 64-99-10.</w:t>
      </w:r>
    </w:p>
    <w:p>
      <w:pPr>
        <w:pStyle w:val="ConsPlus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. Администрация отказывает в принятии заявления  в следующих случаях: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заявление подано лицом, не имеющим на это полномочий;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не представлены документы, указанные в пункте 5 настоящего поряд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 xml:space="preserve">7. При отсутствии оснований для отказа в принятии заявления, указанных в </w:t>
      </w:r>
      <w:hyperlink r:id="rId3">
        <w:r>
          <w:rPr>
            <w:rStyle w:val="InternetLink"/>
            <w:rFonts w:cs="Liberation Serif" w:ascii="Liberation Serif" w:hAnsi="Liberation Serif"/>
          </w:rPr>
          <w:t xml:space="preserve">пункте </w:t>
        </w:r>
      </w:hyperlink>
      <w:r>
        <w:rPr>
          <w:rFonts w:cs="Liberation Serif" w:ascii="Liberation Serif" w:hAnsi="Liberation Serif"/>
        </w:rPr>
        <w:t xml:space="preserve">                  6 настоящего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порядка, заявление подлежит регистрации в Администрации в день подачи заявления.</w:t>
      </w:r>
    </w:p>
    <w:p>
      <w:pPr>
        <w:pStyle w:val="ConsPlusNormal"/>
        <w:ind w:firstLine="709"/>
        <w:jc w:val="both"/>
        <w:rPr/>
      </w:pPr>
      <w:bookmarkStart w:id="4" w:name="P126"/>
      <w:bookmarkEnd w:id="4"/>
      <w:r>
        <w:rPr>
          <w:rFonts w:cs="Liberation Serif" w:ascii="Liberation Serif" w:hAnsi="Liberation Serif"/>
          <w:sz w:val="24"/>
          <w:szCs w:val="24"/>
        </w:rPr>
        <w:t xml:space="preserve">8. </w:t>
      </w:r>
      <w:bookmarkStart w:id="5" w:name="P138"/>
      <w:bookmarkEnd w:id="5"/>
      <w:r>
        <w:rPr>
          <w:rFonts w:cs="Liberation Serif" w:ascii="Liberation Serif" w:hAnsi="Liberation Serif"/>
          <w:sz w:val="24"/>
          <w:szCs w:val="24"/>
        </w:rPr>
        <w:t xml:space="preserve">Рассмотрение  поступившего в Администрацию заявления, прилагаемых к нему документов, подготовку проекта распоряжения Администрации о предоставлении единовременной денежной выплаты, контроль за своевременностью выплаты осуществляют специалисты по мобилизационной работе Администрации городского округа Первоуральск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9. Администрация рассматривает заявление в течение 2 рабочих дней со дня его регистрации и принимает решение о назначении либо об отказе в назначении единовременной денежной выплаты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0. О принятом решении уполномоченный специалист Администрации уведомляет заявителя в течение 2 рабочих дня со дня принятия решения.</w:t>
      </w:r>
    </w:p>
    <w:p>
      <w:pPr>
        <w:pStyle w:val="ConsPlus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1. Администрация отказывает в назначении единовременной денежной выплаты  в следующих случаях:</w:t>
      </w:r>
    </w:p>
    <w:p>
      <w:pPr>
        <w:pStyle w:val="ConsPlus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единовременная выплата назначена одному из членов семьи военнослужащего;</w:t>
      </w:r>
    </w:p>
    <w:p>
      <w:pPr>
        <w:pStyle w:val="ConsPlus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не соблюдены условия, предусмотренные пунктом 3 настоящего порядка.</w:t>
      </w:r>
    </w:p>
    <w:p>
      <w:pPr>
        <w:pStyle w:val="Normal"/>
        <w:autoSpaceDE w:val="false"/>
        <w:ind w:firstLine="708"/>
        <w:jc w:val="both"/>
        <w:rPr/>
      </w:pPr>
      <w:bookmarkStart w:id="6" w:name="P146"/>
      <w:bookmarkEnd w:id="6"/>
      <w:r>
        <w:rPr>
          <w:rFonts w:cs="Arial" w:ascii="Liberation Serif" w:hAnsi="Liberation Serif"/>
        </w:rPr>
        <w:t xml:space="preserve">12. </w:t>
      </w:r>
      <w:r>
        <w:rPr>
          <w:rFonts w:cs="Liberation Serif" w:ascii="Liberation Serif" w:hAnsi="Liberation Serif"/>
        </w:rPr>
        <w:t>Перечисление единовременной денежной выплаты осуществляется                            на расчетный счет заявителя, открытый в кредитном учреждении в течение  5 рабочих дней с момента поступления документов в Администрацию городского округа Первоуральск.</w:t>
      </w:r>
    </w:p>
    <w:p>
      <w:pPr>
        <w:pStyle w:val="ConsPlus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3. В случае выявления фактов принятия Администрацией необоснованного решения о назначении единовременной денежной выплаты вследствие предоставления заявителем недостоверных сведений, сокрытия данных, влияющих на право предоставления единовременной денежной выплаты и ее размер, Администрация принимает решение об отмене ранее принятого решения. </w:t>
      </w:r>
    </w:p>
    <w:p>
      <w:pPr>
        <w:pStyle w:val="ConsPlus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уммы единовременной денежной выплаты, излишне перечисленные заявителю вследствие предоставления недостоверных сведений, сокрытия данных, влияющих                  на право предоставления единовременной денежной выплаты и ее размер, возмещаются заявителем добровольно, а в случае спора взыскиваются в судебном порядке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6" w:gutter="0" w:header="284" w:top="89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52236036C6CE4F37EEB46240FFE069AB4FAE3AB98C8A4FE619FA9E298EBF3FC5AFCA7D01EC80DEF91F181EB1EZAJ" TargetMode="External"/><Relationship Id="rId3" Type="http://schemas.openxmlformats.org/officeDocument/2006/relationships/hyperlink" Target="consultantplus://offline/ref=A5238854C3B80CF06B028986C282E5F5CDF0390D8E292B309AD14EFF6014AD357D0DD2689EA901A673C55925466C61E85ED2EAAA4978C2C21360288A41J9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07:00Z</dcterms:created>
  <dc:creator>allotdboss</dc:creator>
  <dc:description/>
  <cp:keywords/>
  <dc:language>en-US</dc:language>
  <cp:lastModifiedBy>Ващенко Юлия Александровна</cp:lastModifiedBy>
  <cp:lastPrinted>2022-12-21T08:29:00Z</cp:lastPrinted>
  <dcterms:modified xsi:type="dcterms:W3CDTF">2022-12-23T09:38:00Z</dcterms:modified>
  <cp:revision>13</cp:revision>
  <dc:subject/>
  <dc:title/>
</cp:coreProperties>
</file>