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в План организации и проведения сельскохозяйственных ярмарок на территории городского округа Первоуральск в 2023 году, утвержденный постановлением Администрации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 от 06 декабря 2022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3145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20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В соответствии со  статьей 11 Федерального закона от 28 декабря 2009 года </w:t>
              <w:br/>
              <w:t xml:space="preserve">№ 381-ФЗ «Об основах государственного регулирования торговой деятельности </w:t>
              <w:br/>
              <w:t>в Российской Федерации», Законом Свердловской области от 21 марта 2012 года              № 24-ОЗ «О торговой деятельности на территории Свердловской области», Постановлением Правительства Свердловской области от 07 декабря 2017 года               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городского округа Первоуральск в целях наиболее полного удовлетворения жителей городского округа продуктами питания по ценам товаропроизводителей, поддержки социально незащищённых слоёв населения, обеспечения приоритетного доступа местных товаропроизводителей на продовольственный рыно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1. Внести изменения в План организации и проведения сельскохозяйственных ярмарок на территории городского округа Первоуральск в 2023 году, утвержденный постановлением Администрации городского округа Первоуральск от 06 декабря          2022 года № 3145, утвердив его в новой редакции (прилагается)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А. Юднико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1:00Z</dcterms:created>
  <dc:creator>allotdboss</dc:creator>
  <dc:description/>
  <cp:keywords/>
  <dc:language>en-US</dc:language>
  <cp:lastModifiedBy>Ващенко Юлия Александровна</cp:lastModifiedBy>
  <cp:lastPrinted>2022-12-26T13:45:00Z</cp:lastPrinted>
  <dcterms:modified xsi:type="dcterms:W3CDTF">2022-12-29T08:46:00Z</dcterms:modified>
  <cp:revision>16</cp:revision>
  <dc:subject/>
  <dc:title/>
</cp:coreProperties>
</file>