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</w:rPr>
        <w:t>Приложение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городского округа Первоуральск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8.12.2022  № 3449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организации и проведения сельскохозяйственных ярмарок на 2023 год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территории городского округа Первоураль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701"/>
        <w:gridCol w:w="1843"/>
        <w:gridCol w:w="142"/>
        <w:gridCol w:w="2410"/>
        <w:gridCol w:w="2268"/>
        <w:gridCol w:w="2835"/>
        <w:gridCol w:w="1417"/>
      </w:tblGrid>
      <w:tr>
        <w:trPr>
          <w:trHeight w:val="13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яр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ярмар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едельные сро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ериод) проведения ярма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я ярма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, юридический адрес и адрес сай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рганизатора ярмар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-во мест для      продажи товаров (выполнения работ, оказания услуг)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ярмарке</w:t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>
          <w:trHeight w:val="1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ниверсальная ярмарк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ярмарк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ниверсальная ярмар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 29 янва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 26 феврал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 26 мар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, 23 апре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, 30 ию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, 22 октябр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5, 19 ноябр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3, 17 дека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айоне домов    № 3, 5 по ул. Физкультурников (напротив центрального входа в городской парк культуры и отды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Выставочное Общество Уральские выставки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ридический адрес: Свердловская область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 Арам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Пушкина,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. 4 Б/1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айт: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uv66.ru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эл. почта: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vystavka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@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uv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66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,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пециализированн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 ярм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Специализированная ярмар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, 21 ма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4,18 июн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2 июл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, 28 авгус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,24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айоне домов    № 3, 5 по ул. Физкультурников (напротив центрального входа в городской парк культуры и отды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Выставочное Общество Уральские выставки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ридический адрес: Свердловская област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 Арамил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Пушкина,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. 4 Б/1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айт: www.uv66.ru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л. почта: vystavka@uv66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,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 xml:space="preserve">универсальная ярмар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 ярм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Универсальная ярмар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, 22 январ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5, 19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5, 19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2, 16, 30 апре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, 25 июн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1, 15,29 октябр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26 ноя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, 24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айоне домов    № 3, 5 по ул. Физкультурников (напротив центрального входа в городской парк культуры и отды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О «Фонд Развития и Поддержки Сельского Хозяйства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ридический адрес: Свердловская област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 Екатеринбур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Хохрякова,     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л. почта: obdenis@mail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,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пециализированн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 ярмар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Специализированная ярм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, 28 ма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, 09 июля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6, 20 авгус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3, 17 сентя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айоне домов    № 3, 5 по ул. Физкультурников (напротив центрального входа в городской парк культуры и отдых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О «Фонд Развития и Поддержки Сельского Хозяйства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ридический адрес: Свердловская област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 Екатеринбур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Хохрякова,     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л. почта: obdenis@mail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,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пециализированн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Сельскохозяйственная ярмар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Специализированная ярм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 29 янва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 26 феврал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,26 мар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9, 23 апрел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7, 21 ма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 18 июн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2, 16, 30 июл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, 27 авгус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, 24 сентя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8, 22 октя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5, 19 ноябр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3, 17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емельный участок по адресу: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спект Ильича 3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ОО «Межрегиональный центр поддержки сельхозпроизводителей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юридический адрес: Свердловская област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 Екатеринбург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Шаумяна,     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. 83, помещ. 20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эл. почта: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office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@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mcps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p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50:00Z</dcterms:created>
  <dc:creator>Pavel</dc:creator>
  <dc:description/>
  <cp:keywords/>
  <dc:language>en-US</dc:language>
  <cp:lastModifiedBy>Ващенко Юлия Александровна</cp:lastModifiedBy>
  <cp:lastPrinted>2022-12-05T11:52:00Z</cp:lastPrinted>
  <dcterms:modified xsi:type="dcterms:W3CDTF">2022-12-29T08:47:00Z</dcterms:modified>
  <cp:revision>29</cp:revision>
  <dc:subject/>
  <dc:title>ПОСТАНОВЛЕНИЕ</dc:title>
</cp:coreProperties>
</file>