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166"/>
        <w:gridCol w:w="3183"/>
      </w:tblGrid>
      <w:tr>
        <w:trPr>
          <w:trHeight w:val="432" w:hRule="atLeast"/>
        </w:trPr>
        <w:tc>
          <w:tcPr>
            <w:tcW w:w="3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22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right="4931" w:hanging="0"/>
        <w:jc w:val="both"/>
        <w:rPr>
          <w:rFonts w:ascii="Liberation Serif" w:hAnsi="Liberation Serif" w:cs="Liberation Serif"/>
          <w:iCs/>
        </w:rPr>
      </w:pPr>
      <w:r>
        <w:rPr>
          <w:rFonts w:cs="Liberation Serif" w:ascii="Liberation Serif" w:hAnsi="Liberation Serif"/>
          <w:iCs/>
        </w:rPr>
        <w:t>Об установлении публичного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right="4931" w:hanging="0"/>
        <w:jc w:val="both"/>
        <w:rPr>
          <w:rFonts w:ascii="Liberation Serif" w:hAnsi="Liberation Serif" w:cs="Liberation Serif"/>
          <w:iCs/>
        </w:rPr>
      </w:pPr>
      <w:r>
        <w:rPr>
          <w:rFonts w:cs="Liberation Serif" w:ascii="Liberation Serif" w:hAnsi="Liberation Serif"/>
          <w:iCs/>
        </w:rPr>
        <w:t>сервитута на земельные участки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</w:r>
          </w:p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</w:r>
          </w:p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</w:r>
          </w:p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  <w:iCs/>
              </w:rPr>
            </w:pPr>
            <w:r>
              <w:rPr>
                <w:rFonts w:cs="Liberation Serif" w:ascii="Liberation Serif" w:hAnsi="Liberation Serif"/>
                <w:iCs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о статьями 23, 39.42, 39.43, 39.45, 39.46 Земельного кодекса Российской Федерации от 25 октября 2001 года № 136-ФЗ, Федеральным законом</w:t>
              <w:br/>
              <w:t>от 25 октября 2001 года № 137-ФЗ «О введении в действие Земельного кодекса Российской Федерации», рассмотрев ходатайство публичного акционерного         общества «Т Плюс» об установлении публичного сервитута от 05 декабря 2022 года, Администрация городск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>
          <w:rFonts w:cs="Liberation Serif" w:ascii="Liberation Serif" w:hAnsi="Liberation Serif"/>
        </w:rPr>
        <w:t>ПОСТАНОВЛЯЕТ</w:t>
      </w:r>
      <w:r>
        <w:rPr/>
        <w:t>:</w:t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тановить публичный сервитут в отношении земельных участков</w:t>
              <w:br/>
              <w:t>с кадастровыми номерами 66:58:0116002:543, 66:58:0116002:192, на территории Первоуральского городского округа в целях размещения существующего здания теплового пункта с кадастровым номером 66:58:0113011:527, являющейся неотъемлемой технологической частью тепловой сети с кадастровым номером 66:58:0000000:12785, необходимой для организации теплоснабжения населения, сроком до 31 декабря                    2046 год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вердить границы публичного сервитута (приложение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убличному акционерному обществу «Т Плюс» обеспечить проведение кадастровых работ для внесения сведений о границах публичного сервитута в Единый государственный реестр недвижимост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Публичному акционерному обществу «Т Плюс» соблюдать «Типовые правила охраны коммунальных тепловых сетей», утвержденные Приказом Минстроя России  от 17 августа 1992 года №197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язать публичное акционерное общество «Т Плюс» привести      земельный участок в состояние, пригодное для использования                                              в соответствии с видом разрешенного использования, в срок,                                                   не  превышающий трех месяцев после завершения работ, для размещения                которых был установлен публичный сервиту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стоящее постановление опубликовать в газете «Вечерний   Первоуральск» и разместить на официальном сайте городского                                          округа Первоуральск в информационно-телекоммуникационной сети «Интернет»                                                 по адресу: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</w:rPr>
                <w:t>www.prvadm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Контроль за исполнением настоящего постановления возложить                       на заместителя Главы Администрации городского округа Первоуральск                            по муниципальному управлению Д.М. Крючкова.</w:t>
            </w:r>
          </w:p>
          <w:p>
            <w:pPr>
              <w:pStyle w:val="Normal"/>
              <w:spacing w:lineRule="auto" w:line="276"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689" w:leader="none"/>
              </w:tabs>
              <w:spacing w:before="0" w:after="0"/>
              <w:contextualSpacing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Глава городского округа Первоуральск</w:t>
              <w:tab/>
              <w:t>И.В. Кабец</w:t>
            </w:r>
          </w:p>
        </w:tc>
      </w:tr>
    </w:tbl>
    <w:p>
      <w:pPr>
        <w:pStyle w:val="Normal"/>
        <w:spacing w:lineRule="atLeast" w:line="20"/>
        <w:rPr/>
      </w:pPr>
      <w:r>
        <w:rPr>
          <w:sz w:val="28"/>
          <w:szCs w:val="28"/>
        </w:rPr>
        <w:tab/>
        <w:tab/>
        <w:tab/>
        <w:tab/>
        <w:tab/>
      </w:r>
      <w:r>
        <w:rPr/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284" w:top="340" w:footer="28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4:12:00Z</dcterms:created>
  <dc:creator>gorduma1</dc:creator>
  <dc:description/>
  <cp:keywords/>
  <dc:language>en-US</dc:language>
  <cp:lastModifiedBy>Ващенко Юлия Александровна</cp:lastModifiedBy>
  <cp:lastPrinted>2021-05-05T10:00:00Z</cp:lastPrinted>
  <dcterms:modified xsi:type="dcterms:W3CDTF">2022-12-30T06:38:00Z</dcterms:modified>
  <cp:revision>16</cp:revision>
  <dc:subject/>
  <dc:title> </dc:title>
</cp:coreProperties>
</file>