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ых заданий на 2023 год и плановый период 2024 и 2025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 в сфере культуры, физической культуры и спорт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муниципальные задания на 2023 год и плановый период </w:t>
        <w:br/>
        <w:t>2024 и 2025 годы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Централизованная библиотечная система» (приложение 1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Централизованная клубная система» (приложение 2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воуральского муниципального бюджетного учреждения культуры «Театр драмы «Вариант» (приложение 3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бюджетного образовательного учреждения культуры дополнительного образования «Первоуральская детская художественная школа» (приложение 4)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бюджетного образовательного учреждения дополнительного образования «Первоуральская детская школа искусств» (приложение 5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Муниципального бюджетного учреждения физической культуры и спорт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Старт» (приложение 6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467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Л.В.Васильев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1-12-23T16:14:00Z</cp:lastPrinted>
  <dcterms:modified xsi:type="dcterms:W3CDTF">2022-12-30T08:36:00Z</dcterms:modified>
  <cp:revision>25</cp:revision>
  <dc:subject/>
  <dc:title/>
</cp:coreProperties>
</file>