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675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2023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организации питания обучающихся в муниципальных общеобразовательных организациях городского округа Первоуральск во втором полугодии 2022/2023 учебного года, 2023/2024 учебном году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В соответствии  со статьей  37  Федерального  закона  от  29 декабря  2012 года    № 273-ФЗ «Об образовании в Российской Федерации», статьей 22 Закона Свердловской области от 15 июля 2013 года № 78-ОЗ «Об образовании в Свердловской области», постановлением Правительства Свердловской области от 05 марта 2014 года № 146-ПП «Об обеспечении питанием обучающихся по очной форме обучения в государственных общеобразовательных организациях Свердловской области, муниципальных общеобразовательных организациях, расположенных на территории Свердловской области, обособленных структурных подразделениях государственных общеобразовательных организаций Свердловской области и частных общеобразовательных организациях по имеющим государственную аккредитацию основным общеобразовательным программам, расположенным на территории Свердловской области», постановлением Правительства Свердловской области                          от 23 апреля 2020 года № 270-ПП «Об утверждении Порядка предоставления денежной компенсации на обеспечение бесплатным двухразовым питанием (завтрак и обед) обучающихся с ограниченными возможностями здоровья, в том числе детей-инвалидов, осваивающих основные общеобразовательные программы на дому», статьей 2 Закона Свердловской области от 20 ноября 2009 года № 100-ОЗ «О социальной поддержке многодетных семей в Свердловской области», постановлением Правительства Свердловской области от 03 сентября 2020 года № 621-ПП «Об организации бесплатного горячего питания обучающихся, получающих начальное общее образование в государственных образовательных организациях Свердловской области и муниципальных общеобразовательных организациях, расположенных на территории Свердловской области», во исполнение Санитарно-эпидемиологических правил и норм СанПиН 2.3/2.4.3590-20 «Санитарно-эпидемиологические требования к организации общественного питания населения», в целях укрепления здоровья и профилактики хронических заболеваний детей, улучшения качества питания обучающихся, на основании Устава городского округа Первоуральск Администрация городского округа Первоуральск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1. Утвердить нормативы финансовых затрат в пределах бюджетных ассигнований, предоставленных из бюджета Свердловской области бюджету городского округа Первоуральск на обеспечение питанием учащихся по очной форме обучения в муниципальных общеобразовательных организациях согласно приложению к настоящему постановлению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 Определить стоимость питания обучающихся, не указанных в приложении к настоящему постановлению, в размере, не превышающем стоимость горячего питания категорий обучающихся, указанных в приложении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3. Родителям (законным представителям) обучающихся с ограниченными возможностями здоровья, в том числе детей-инвалидов, обучающихся в муниципальных образовательных организациях городского округа Первоуральск, осваивающих основные общеобразовательные программы на дому, предоставляется денежная компенсация на обеспечение обучающихся бесплатным двухразовым питанием (завтрак и обед) в порядке и размерах, установленных Правительством Свердловской области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р денежной компенсации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</w:rPr>
              <w:t>на обеспечение обучающихся с ограниченными возможностями здоровья, в том числе детей-инвалидов, бесплатным двухразовым питанием, осваивающих основные общеобразовательные программы на дому,                                с 01 января 2023 года составляет 132,70 руб. за один учебный день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Руководителям муниципальных общеобразовательных организаций городского округа Первоуральск: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1) организовать питание учащихся в соответствии с требованиям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, утвержденных постановлением Главного государственного санитарного врача Российской Федерации от 27 октября 2020 года № 32, в том числе обеспечить согласование меню с учетом распределения блюд на отдельные приемы пищи (завтрак, обед)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предоставлять бесплатное питание лицам, указанным в приложении настоящего постановления, на основании подтверждающих льготу документов;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3) обеспечить сбор персональных данных с родителей (законных представителей) учащихся, указанных в приложении настоящего постановления, и согласий на обработку персональных данных для внесения мер социальной защиты (поддержки) в Единую государственную информационную систему социального обеспечения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получать и использовать информацию о предоставленных мерах социальной защиты (поддержки) родителям (законным представителям) учащихся из Единой государственной информационной системы социального обеспечения;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5) обеспечить предоставление объективных данных об учащихся, указанных в приложении к настоящему постановлению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) расходы на питание осуществлять исходя из фактического посещения учащимися образовательной организации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) осуществлять учет средств на организацию питания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5. Настоящее постановление вступает в законную силу со дня его опубликования и распространяет свое действие на правоотношения, возникшие с 01 января 2023 года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 Опубликовать настоящее постановление в газете «Вечерний Первоуральск» и разместить на сайте городского округа Первоуральск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 Контроль за исполнением настоящего постановления возложить на начальника Управления городского округа Первоуральск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44:00Z</dcterms:created>
  <dc:creator>allotdboss</dc:creator>
  <dc:description/>
  <cp:keywords/>
  <dc:language>en-US</dc:language>
  <cp:lastModifiedBy>Ващенко Юлия Александровна</cp:lastModifiedBy>
  <cp:lastPrinted>2022-08-11T16:44:00Z</cp:lastPrinted>
  <dcterms:modified xsi:type="dcterms:W3CDTF">2023-01-23T05:58:00Z</dcterms:modified>
  <cp:revision>14</cp:revision>
  <dc:subject/>
  <dc:title/>
</cp:coreProperties>
</file>