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048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3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</w:tblGrid>
      <w:tr>
        <w:trPr>
          <w:trHeight w:val="3900" w:hRule="atLeast"/>
        </w:trPr>
        <w:tc>
          <w:tcPr>
            <w:tcW w:w="5424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102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11 февраля 2016 года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ствуясь Уставом городского округа Первоуральск, на основании распоряжения Администрации городского округа Первоуральск от 01 ноября 2022 года № 580 «Об утверждении штатных расписаний муниципальных бюджетных и казенных учреждений, подведомственных Администрации городского округа Первоуральск и Управлению жилищно-коммунального хозяйства и строительства»,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457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остановление Администрации городского округа Первоуральск от 11 февраля 2016 года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, изложив в новой редакции приложение № 1 к Положению об оплате труда работников Муниципального бюджетного учреждения «Первоуральская городская служба спасения»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ункт 1 настоящего постановления распространяет свое действие на правоотношения, возникшие с 01 декабря 2022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4. Контроль за исполнением настоящего постановления возложить на заместителя Главы Администрации городского округа Первоуральск </w:t>
        <w:br/>
        <w:t>по финансово-экономической политике М.Ю. Ярославцеву.</w:t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            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                          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2-05-30T10:27:00Z</cp:lastPrinted>
  <dcterms:modified xsi:type="dcterms:W3CDTF">2023-02-17T10:28:00Z</dcterms:modified>
  <cp:revision>361</cp:revision>
  <dc:subject/>
  <dc:title/>
</cp:coreProperties>
</file>