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23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1050" w:hRule="atLeast"/>
        </w:trPr>
        <w:tc>
          <w:tcPr>
            <w:tcW w:w="434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 стоимости услуг, предоставляемых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согласно гарантированному перечню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lang w:eastAsia="zh-CN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услуг по погребению в городском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zh-CN"/>
              </w:rPr>
              <w:t>округе Первоуральск</w:t>
            </w:r>
          </w:p>
        </w:tc>
      </w:tr>
    </w:tbl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В соответствии с  Федеральным законом Российской Федерации от 12 января 1996 года № 8-ФЗ «О погребении и похоронном деле», Федеральным законом Российской Федерации от 06 октября 2003 года № 131 - ФЗ «Об общих принципах организации местного самоуправления в Российской Федерации»</w:t>
      </w:r>
      <w:r>
        <w:rPr>
          <w:rFonts w:cs="Liberation Serif" w:ascii="Liberation Serif" w:hAnsi="Liberation Serif"/>
        </w:rPr>
        <w:t xml:space="preserve">, </w:t>
      </w:r>
      <w:r>
        <w:rPr>
          <w:rFonts w:cs="Liberation Serif" w:ascii="Liberation Serif" w:hAnsi="Liberation Serif"/>
          <w:shd w:fill="FFFFFF" w:val="clear"/>
        </w:rPr>
        <w:t>Постановлением Правительства Российской Федерации от 30 января 2023 года № 119 «Об утверждении коэффициента индексации выплат, пособий и компенсаций в 2023 году»</w:t>
      </w:r>
      <w:r>
        <w:rPr>
          <w:rFonts w:cs="Liberation Serif" w:ascii="Liberation Serif" w:hAnsi="Liberation Serif"/>
        </w:rPr>
        <w:t>, руководствуясь Уставом  городского округа Первоуральск, Администрация городского округа Первоуральск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714" w:hRule="atLeast"/>
        </w:trPr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 xml:space="preserve">Утвердить с 1 февраля 2023 года стоимость услуг, предоставляемых согласно гарантированному перечню услуг по погребению в городском округе Первоуральск с учетом районного коэффициента, в размере 8962,50 (восемь тысяч девятьсот шестьдесят два) рубля (прилагается), (стоимость услуги 2022 года составила – 8009,38 (восемь тысяч девять) рублей). 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</w:t>
              <w:tab/>
              <w:t>Признать утратившим силу постановление Администрации городского округа Первоуральск от 03 марта 2022 года  № 387 «О стоимости услуг, предоставляемых согласно гарантированному перечню услуг по погребению в городском округе Первоуральск»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Настоящее постановление опубликовать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Настоящее постановление распространяется на правоотношения, возникшие с 1 февраля 2023 года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  <w:tab/>
              <w:t>Контроль за исполнением настоящего Постановления возложить на  заместителя  Главы Администрации городского округа Первоуральск  по взаимодействию с органами государственной власти и общественными организациями В.А.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426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50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3-02-22T10:50:00Z</dcterms:modified>
  <cp:revision>2</cp:revision>
  <dc:subject/>
  <dc:title/>
</cp:coreProperties>
</file>