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7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ервоуральской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й Думы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24 ноября 2022 года № 24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рмативы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числения доходов в  бюджет  городского округа Первоуральск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рмативы распределения которых не установлены федеральными законами и законами Свердловской области, на 2023 год и плановый период 2024-2025 годов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1"/>
        <w:gridCol w:w="1276"/>
      </w:tblGrid>
      <w:tr>
        <w:trPr>
          <w:tblHeader w:val="true"/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орматив  </w:t>
              <w:br/>
              <w:t xml:space="preserve">зачисления </w:t>
              <w:br/>
              <w:t xml:space="preserve">в местный </w:t>
              <w:br/>
              <w:t xml:space="preserve">бюджет,  </w:t>
              <w:br/>
              <w:t>в процентах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лог на рекламу, мобилизуемый  на территориях городских округов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местные налоги и сборы, мобилизуемые на территориях городских округов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ходы от сдачи в аренду имущества, составляющего казну городских округов (за исключением земельных участков)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ходы от оказания платных услуг (работ) и компенсации затрат  государ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доходы от оказания платных услуг (работ)  получателями средств бюджетов городских округов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доходы от компенсации затрат бюджетов  городских округов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и иные су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чие неналоговые доходы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выясненные поступления, зачисляемые   в бюджеты городских округов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неналоговые доходы бюджетов городских округов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езвозмездные поступления от нерезидентов  в бюджеты городских округов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зачисляемые в бюджеты городских округов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езвозмездные поступления от государственных (муниципальных) организаций в бюджеты городских округов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безвозмездные поступления   в бюджеты городских округов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 налогов, сборов и иных платежей, а также сумм  процентов за несвоевременное осуществление  такого возврата и процентов, начисленных  на излишне взысканные суммы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озврат остатков субсидий, субвенций и иных     межбюджетных трансфертов, имеющих целевое назначение, прошлых лет из бюджетов городских округов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но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1:00Z</dcterms:created>
  <dc:creator>VedernikovaEA</dc:creator>
  <dc:description/>
  <cp:keywords/>
  <dc:language>en-US</dc:language>
  <cp:lastModifiedBy>Администратор</cp:lastModifiedBy>
  <cp:lastPrinted>2019-11-05T14:01:00Z</cp:lastPrinted>
  <dcterms:modified xsi:type="dcterms:W3CDTF">2022-11-21T08:54:00Z</dcterms:modified>
  <cp:revision>8</cp:revision>
  <dc:subject/>
  <dc:title>Приложение 1</dc:title>
</cp:coreProperties>
</file>