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00" w:hRule="atLeast"/>
        </w:trPr>
        <w:tc>
          <w:tcPr>
            <w:tcW w:w="3544" w:type="dxa"/>
            <w:tcBorders/>
          </w:tcPr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 1</w:t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</w:tcPr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решению Первоуральской  </w:t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</w:tcPr>
          <w:p>
            <w:pPr>
              <w:pStyle w:val="Normal"/>
              <w:ind w:left="3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Думы</w:t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Liberation Serif" w:ascii="Liberation Serif" w:hAnsi="Liberation Serif"/>
              </w:rPr>
              <w:t xml:space="preserve">от 22 декабря 2022 года № 33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Норматив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числения доходов в  бюджет  городского округа Первоуральск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ормативы распределения которых не установлены федеральными законами и законами Свердловской области, на 2023 год и плановый период 2024-2025 годов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1417"/>
      </w:tblGrid>
      <w:tr>
        <w:trPr>
          <w:tblHeader w:val="true"/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омер </w:t>
              <w:br/>
              <w:t>строк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орматив  </w:t>
              <w:br/>
              <w:t xml:space="preserve">зачисления </w:t>
              <w:br/>
              <w:t xml:space="preserve">в местный </w:t>
              <w:br/>
              <w:t xml:space="preserve">бюджет,  </w:t>
              <w:br/>
              <w:t>в процентах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лог на рекламу, мобилизуемый  на территориях городских округов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местные налоги и сборы, мобилизуемые на территориях городских округов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9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Доходы от сдачи в аренду имущества, составляющего казну городских округов (за исключением земельных участков)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Доходы от оказания платных услуг (работ) и компенсации затрат  государ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городских округов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доходы от компенсации затрат бюджетов  городских округов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енежные взыскания (штрафы) и иные су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8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неналоговые доходы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евыясненные поступления, зачисляемые</w:t>
              <w:br/>
              <w:t xml:space="preserve">в бюджеты городских округов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неналоговые доходы бюджетов городских округов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Безвозмездные поступления от нерезидентов             </w:t>
              <w:br/>
              <w:t xml:space="preserve">в бюджеты городских округов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зачисляемые в бюджеты городских округов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3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городских округов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безвозмездные поступления   в бюджеты городских округов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142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 налогов, сборов и иных платежей, а также сумм  процентов за несвоевременное осуществление  такого возврата и процентов, начисленных  на излишне взысканные суммы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озврат остатков субсидий, субвенций и иных           </w:t>
              <w:br/>
              <w:t xml:space="preserve">межбюджетных трансфертов, имеющих целевое назначение, </w:t>
              <w:br/>
              <w:t xml:space="preserve">прошлых лет из бюджетов городских округов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b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ерно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1:00Z</dcterms:created>
  <dc:creator>VedernikovaEA</dc:creator>
  <dc:description/>
  <cp:keywords/>
  <dc:language>en-US</dc:language>
  <cp:lastModifiedBy>Администратор</cp:lastModifiedBy>
  <cp:lastPrinted>2022-12-09T14:24:00Z</cp:lastPrinted>
  <dcterms:modified xsi:type="dcterms:W3CDTF">2022-12-22T10:11:00Z</dcterms:modified>
  <cp:revision>20</cp:revision>
  <dc:subject/>
  <dc:title>Приложение 1</dc:title>
</cp:coreProperties>
</file>