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lang w:eastAsia="ru-RU"/>
        </w:rPr>
      </w:pPr>
      <w:r>
        <w:rPr>
          <w:rFonts w:cs="Times New Roman" w:ascii="Times New Roman" w:hAnsi="Times New Roman"/>
          <w:b/>
          <w:w w:val="150"/>
          <w:lang w:eastAsia="ru-RU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lang w:eastAsia="ru-RU"/>
        </w:rPr>
      </w:pPr>
      <w:r>
        <w:rPr>
          <w:rFonts w:cs="Times New Roman" w:ascii="Times New Roman" w:hAnsi="Times New Roman"/>
          <w:b/>
          <w:w w:val="160"/>
          <w:sz w:val="3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03.2023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</w:t>
      </w:r>
      <w:hyperlink w:anchor="P31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положение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б условиях размещения       нестационарных торговых объектов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60" w:right="851" w:gutter="0" w:header="709" w:top="765" w:footer="0" w:bottom="56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территории городского округа Первоуральск, утвержденного постановлением Администрации городского округа Первоуральск               от 26 июня 2019 года № 1029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sectPr>
          <w:type w:val="continuous"/>
          <w:pgSz w:w="11906" w:h="16838"/>
          <w:pgMar w:left="1560" w:right="851" w:gutter="0" w:header="709" w:top="765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sectPr>
          <w:type w:val="continuous"/>
          <w:pgSz w:w="11906" w:h="16838"/>
          <w:pgMar w:left="1560" w:right="851" w:gutter="0" w:header="709" w:top="765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с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пунктом 6 части 1 статьи 6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и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статьей 10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Федерального закона         от 28 декабря 2009 года № 381-ФЗ "Об основах государственного регулирования торговой деятельности в Российской Федерации", Федеральным законом от 06 октября 2003 года  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постановлением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Правительства Свердловской области                                     от 14 марта 2019 года № 164-ПП "Об утверждении порядка размещения</w:t>
      </w:r>
      <w:r>
        <w:rPr>
          <w:rFonts w:cs="Liberation Serif" w:ascii="Liberation Serif" w:hAnsi="Liberation Serif"/>
          <w:sz w:val="24"/>
          <w:szCs w:val="24"/>
        </w:rPr>
        <w:t xml:space="preserve"> нестационарных торговых объектов на территории Свердловской области", руководствуясь Уставом городского округа Первоуральск, Администрация городского округа Первоуральск 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rPr>
          <w:rFonts w:ascii="Liberation Serif" w:hAnsi="Liberation Serif" w:eastAsia="Calibri" w:cs="Liberation Serif"/>
          <w:sz w:val="24"/>
          <w:szCs w:val="24"/>
          <w:lang w:eastAsia="ru-RU"/>
        </w:rPr>
      </w:pP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 xml:space="preserve">Внести изменения в </w:t>
      </w:r>
      <w:hyperlink w:anchor="P31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полож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б условиях размещения нестационарных торговых объектов на территории городского округа Первоуральск, утвержденного постановлением Администрации городского округа Первоуральск от 26 июня 2019 года   № 1029</w:t>
      </w: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 xml:space="preserve">, </w:t>
      </w:r>
      <w:r>
        <w:rPr>
          <w:rFonts w:cs="Liberation Serif" w:ascii="Liberation Serif" w:hAnsi="Liberation Serif"/>
          <w:sz w:val="24"/>
          <w:szCs w:val="24"/>
        </w:rPr>
        <w:t>изложив его в новой редакции согласно приложению</w:t>
      </w:r>
      <w:r>
        <w:rPr>
          <w:rFonts w:cs="Liberation Serif" w:ascii="Liberation Serif" w:hAnsi="Liberation Serif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опубликовать в газете "Вечерний Первоуральск" и разместить на официальном сайте городского округа Первоуральск.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>3. Контроль за исполнением настоящего постановления возложить на  заместителя Главы Администрации городского округа Первоуральск по проектной и организационной работе А.А. Юдникову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ubtitle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Subtitle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                                                                    И.В. Кабец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4B7BCCAE903353D81AA638CB7E92709A6490C1AE386EC225F2EDD0D027F8BC7916F91C9D2D5DF79D3D73473D4497CAA5BF2331155B58EB4FRFg8E" TargetMode="External"/><Relationship Id="rId8" Type="http://schemas.openxmlformats.org/officeDocument/2006/relationships/hyperlink" Target="consultantplus://offline/ref=4B7BCCAE903353D81AA638CB7E92709A6490C1AE386EC225F2EDD0D027F8BC7916F91C9D2D5DF69A3A73473D4497CAA5BF2331155B58EB4FRFg8E" TargetMode="External"/><Relationship Id="rId9" Type="http://schemas.openxmlformats.org/officeDocument/2006/relationships/hyperlink" Target="consultantplus://offline/ref=4B7BCCAE903353D81AA626C668FE2E90669B9EA4326DCE76A8B0D68778A8BA2C56B91AC86E19FA9A3E78136A05C993F4FA683D154444EA4EEFDB427ERDg4E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49:00Z</dcterms:created>
  <dc:creator>renat</dc:creator>
  <dc:description/>
  <cp:keywords/>
  <dc:language>en-US</dc:language>
  <cp:lastModifiedBy>Ващенко Юлия Александровна</cp:lastModifiedBy>
  <cp:lastPrinted>2019-10-03T14:11:00Z</cp:lastPrinted>
  <dcterms:modified xsi:type="dcterms:W3CDTF">2023-03-07T08:32:00Z</dcterms:modified>
  <cp:revision>4</cp:revision>
  <dc:subject/>
  <dc:title/>
</cp:coreProperties>
</file>