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3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екта планировки и межевания территории в границах планировочной структуры, по адресу: Свердловская область                            город Первоуральск,                                     село Новоалексеевское, улица Южная, район сельского кладбищ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>с учетом заключения по результатам общественных обсуждений, утвержденных постановлением Главы городского округа Первоуральск                                               от 06</w:t>
      </w:r>
      <w:r>
        <w:rPr>
          <w:rFonts w:cs="Liberation Serif" w:ascii="Liberation Serif" w:hAnsi="Liberation Serif"/>
          <w:szCs w:val="28"/>
        </w:rPr>
        <w:t xml:space="preserve"> марта 2023 года № 25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проект планировки и межевания территории в границах планировочной структуры, по адресу: Свердловская область город Первоуральск,                    село Новоалексеевское, улица Южная, район сельского кладбища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4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3-03-10T05:40:00Z</dcterms:modified>
  <cp:revision>3</cp:revision>
  <dc:subject/>
  <dc:title> </dc:title>
</cp:coreProperties>
</file>