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33375</wp:posOffset>
            </wp:positionV>
            <wp:extent cx="704850" cy="7239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40"/>
        <w:gridCol w:w="3151"/>
      </w:tblGrid>
      <w:tr>
        <w:trPr>
          <w:trHeight w:val="432" w:hRule="atLeast"/>
        </w:trPr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.2023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                  в постановление Администрации городского округа Первоуральск                    от 07 ноября 2018 года 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</w:t>
            </w:r>
          </w:p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от 28 декабря 2013 года       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сведений оператору Федеральной информационной адресной системы об адресах объектов недвижимости, Администрация городск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в приложение к постановлению Администрации городского округа Первоуральск от  07 ноября 2018 года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, а именно дополнить результаты инвентаризации перечня адресов индивидуальных жилых домов и объектов нежилого назначения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городск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sz w:val="28"/>
          <w:szCs w:val="28"/>
          <w:lang w:val="en-US"/>
        </w:rPr>
      </w:r>
    </w:p>
    <w:tbl>
      <w:tblPr>
        <w:tblW w:w="19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%SIGN_STAMP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0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3-04-06T11:35:00Z</dcterms:modified>
  <cp:revision>21</cp:revision>
  <dc:subject/>
  <dc:title/>
</cp:coreProperties>
</file>