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04.2023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дома, расположенного по адресу: Свердловская область, город Первоуральск, улица Трактовая, дом 10, аварийным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 округа Первоуральск   от  17 мая 2019 года № 803 «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О признании многоквартирного дома,  расположенного  по адресу: город Первоуральск,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улица Трактовая, дом 10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аварийным и подлежащим сносу и установлении срока для расселения граждан из аварийного жилищного фонда», </w:t>
      </w:r>
      <w:r>
        <w:rPr>
          <w:rFonts w:cs="Liberation Serif" w:ascii="Liberation Serif" w:hAnsi="Liberation Serif"/>
          <w:sz w:val="24"/>
          <w:szCs w:val="24"/>
        </w:rPr>
        <w:t>Уставом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Изъять для муниципальных нужд земельный участок с кадастровым номером 66:58:0112001:13, площадью 1025 кв. метров, находящийся в общей долевой собственности собственников жилых помещений в доме, расположенном по адресу: Свердловская область, город Первоуральск, улица Трактовая, дом 10 с кадастровым номером 66:58:0112003:203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Жилищному отделу комитета по управлению имуществом Администрации  городского округа Первоуральск:</w:t>
      </w:r>
    </w:p>
    <w:p>
      <w:pPr>
        <w:pStyle w:val="Normal"/>
        <w:ind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-    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Глава городского округа Первоуральск</w:t>
        <w:tab/>
        <w:t xml:space="preserve">   </w:t>
        <w:tab/>
        <w:t xml:space="preserve">         </w:t>
        <w:tab/>
        <w:t xml:space="preserve">                                          И.В. Кабец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0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3-04-12T08:04:00Z</dcterms:modified>
  <cp:revision>175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