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3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программы проведения проверки готовности теплоснабжающих, теплосетевых организаций и потребителей тепловой энергии к отопительному периоду 2023-2024 года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6 Федерального закона от 27 июля 2010 года № 190-ФЗ «О теплоснабжении», Приказом Минэнерго России № 103 от 12 марта 2013 года                   «Об утверждении Правил оценки готовности к отопительному периоду», Постановлением Правительства РФ от 0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, Распоряжения Правительства Свердловской области от 24 апреля 2023 года № 244-РП «Об итогах отопительного периода 2022/2023 года и подготовке жилищного фонда, объектов социальной сферы, коммунального и электроэнергетического комплексов Свердловской области к работе в отопительный период 2023/2024 года» в целях своевременной проверки теплоснабжающих, теплосетевых организаций и потребителей тепловой энергии к отопительному периоду 2023-2024 года, Администрация городского округа Первоуральск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</w:t>
        <w:tab/>
        <w:t>Утвердить программу проведения проверки готовности теплоснабжающих, теплосетевых организаций и потребителей тепловой энергии к отопительному периоду 2023-2024 года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Контроль исполнения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Глава городского округа Первоуральск                                                                       </w:t>
      </w:r>
      <w:r>
        <w:rPr/>
        <w:t>И.В. Кабец</w:t>
      </w:r>
    </w:p>
    <w:tbl>
      <w:tblPr>
        <w:tblW w:w="1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</w:tblGrid>
      <w:tr>
        <w:trPr/>
        <w:tc>
          <w:tcPr>
            <w:tcW w:w="1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38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3-05-19T05:08:00Z</dcterms:modified>
  <cp:revision>4</cp:revision>
  <dc:subject/>
  <dc:title> </dc:title>
</cp:coreProperties>
</file>