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6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в постановление Администрации городского округа Первоуральск от 26 сентября 2022 года №  2443 «Об утверждении положения об оплате труда и премировании работников муниципального казенного учреждения «Единая дежурно-диспетчерская служба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ствуясь Уставом городского округа Первоуральск, на основании подпункта 5 пункта 4.2 Устава муниципального казенного учреждения «Единая дежурно-диспетчерская служба городского округа Первоуральск», Администрация городск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1. Внести изменения в постановление Администрации городского округа Первоуральск от 26 сентября 2022 года № 2443 «Об утверждении положения об оплате труда и премировании работников муниципального казенного учреждения «Единая дежурно-диспетчерская служба», утвердив Положение об оплате труда и премировании работников муниципального казенного учреждения «Единая дежурно-диспетчерская служба городского округа Первоуральск» в новой редакции согласно приложению к настоящему постановлению (прилагается)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 Настоящее постановление распространяет своё действие на правоотношения, возникшие с 01 июля 2023 года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 Настоящее постановление разместить на официальном сайте городского округа Первоуральск.</w:t>
            </w:r>
          </w:p>
          <w:p>
            <w:pPr>
              <w:pStyle w:val="Normal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 Контроль за исполнением настоящего постановления возложить на заместителя Главы Администрации городского округа Первоуральск по финансово-экономической политике М.Ю. Ярославцеву.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tLeast" w:line="20"/>
              <w:rPr/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tLeast" w:line="2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1:4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6-26T05:09:00Z</dcterms:modified>
  <cp:revision>59</cp:revision>
  <dc:subject/>
  <dc:title/>
</cp:coreProperties>
</file>