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3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22 декабря 2022 года № 3362 «Об утверждении Порядка предоставления 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на территориях Украины, Донецкой Народной Республики и Луганской Народной Республики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Tahoma" w:ascii="Liberation Serif" w:hAnsi="Liberation Serif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Tahoma" w:ascii="Liberation Serif" w:hAnsi="Liberation Serif"/>
                </w:rPr>
                <w:t>статьей 7</w:t>
              </w:r>
            </w:hyperlink>
            <w:r>
              <w:rPr>
                <w:rFonts w:cs="Tahoma" w:ascii="Liberation Serif" w:hAnsi="Liberation Serif"/>
              </w:rPr>
              <w:t xml:space="preserve"> Федерального закона от 06 октября 2003 года </w:t>
              <w:br/>
              <w:t>№ 131-ФЗ «Об общих принципах организации местного самоуправления в Российской Федерации"</w:t>
            </w:r>
            <w:r>
              <w:rPr>
                <w:rFonts w:cs="Liberation Serif" w:ascii="Liberation Serif" w:hAnsi="Liberation Serif"/>
              </w:rPr>
              <w:t>,  в целях совершенствования порядка предоставления  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на территориях Украины, Донецкой Народной Республики и Луганской Народной Республики, Администрация городского округа Первоуральск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Tahoma"/>
              </w:rPr>
            </w:pPr>
            <w:r>
              <w:rPr>
                <w:rFonts w:cs="Liberation Serif" w:ascii="Liberation Serif" w:hAnsi="Liberation Serif"/>
              </w:rPr>
              <w:t>ПОСТАНОВЛЯЕТ: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22 декабря 2022 года № 3362 «Об утверждении Порядка предоставления 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на территориях Украины, Донецкой Народной Республики и Луганской Народной Республики», утвердив Порядок предоставления единовременной денежной выплаты семье погибшего (умершего) военнослужащего (лица, проходившего службу в войсках национальной гвардии Российской Федерации), принимавшего участие в специальной военной операции на территориях Украины, Донецкой Народной Республики и Луганской Народной Республики в новой редакции, прилага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в газете «Вечерний Первоуральск»        и разместить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возложить на заместителя Главы Администрации городского округа Первоуральск по взаимодействию с органами государственной власти и общественными организациями В.А. Тамман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6029325" cy="3505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9325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44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  <w:t xml:space="preserve">Глава городского округа Первоуральс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  <w:t>И.В. Кабе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036" w:firstLine="5036"/>
                                          <w:jc w:val="both"/>
                                          <w:rPr>
                                            <w:rFonts w:ascii="Liberation Serif" w:hAnsi="Liberation Serif" w:cs="Liberation Serif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75pt;height:27.6pt;mso-wrap-distance-left:0pt;mso-wrap-distance-right:9pt;mso-wrap-distance-top:0pt;mso-wrap-distance-bottom:0pt;margin-top:7.1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425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Глава городского округа Первоуральс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И.В. Кабе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036" w:firstLine="5036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340" w:footer="28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CCCA6F4B651B7AFA63ED75625FB03CB81D9B86B3F80A9E1EA7397B961CDB3B14A97C4C188374669BF045E83758D30ED5E91E7A256C2470DxBf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15:00Z</dcterms:created>
  <dc:creator>allotdboss</dc:creator>
  <dc:description/>
  <cp:keywords/>
  <dc:language>en-US</dc:language>
  <cp:lastModifiedBy>Ващенко Юлия Александровна</cp:lastModifiedBy>
  <cp:lastPrinted>2023-06-28T09:28:00Z</cp:lastPrinted>
  <dcterms:modified xsi:type="dcterms:W3CDTF">2023-07-03T06:40:00Z</dcterms:modified>
  <cp:revision>8</cp:revision>
  <dc:subject/>
  <dc:title/>
</cp:coreProperties>
</file>