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48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jc w:val="both"/>
              <w:outlineLvl w:val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06.2023    № 176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jc w:val="both"/>
              <w:outlineLvl w:val="0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left="-284" w:firstLine="284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left="-284" w:firstLine="284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left="-284" w:firstLine="284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рядок предоста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left="-284" w:firstLine="284"/>
        <w:jc w:val="center"/>
        <w:outlineLvl w:val="0"/>
        <w:rPr/>
      </w:pPr>
      <w:r>
        <w:rPr>
          <w:rFonts w:cs="Liberation Serif" w:ascii="Liberation Serif" w:hAnsi="Liberation Serif"/>
        </w:rPr>
        <w:t xml:space="preserve">единовременной денежной выплаты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left="-284" w:firstLine="284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территориях Украины, Донецкой Народной Республи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left="-284" w:firstLine="284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 Луганской Народной Республики</w:t>
      </w:r>
    </w:p>
    <w:p>
      <w:pPr>
        <w:pStyle w:val="ConsPlusNormal"/>
        <w:ind w:left="-284" w:firstLine="28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-284" w:firstLine="284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Настоящий порядок регулирует отношения, связанные с предоставлением единовременной денежной выплаты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на территориях Украины, Донецкой Народной Республики и Луганской Народной Республики (далее - единовременная денежная выплат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Установить единовременную денежную выплату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                на территориях Украины, Донецкой Народной Республики и Луганской Народной Республики (далее по тексту – военнослужащий)  в размере 20 000 (двадцать тысяч) рублей.  </w:t>
      </w:r>
    </w:p>
    <w:p>
      <w:pPr>
        <w:pStyle w:val="ConsPlusNormal"/>
        <w:ind w:firstLine="709"/>
        <w:jc w:val="both"/>
        <w:rPr/>
      </w:pPr>
      <w:bookmarkStart w:id="0" w:name="P118"/>
      <w:bookmarkEnd w:id="0"/>
      <w:r>
        <w:rPr>
          <w:rFonts w:cs="Liberation Serif" w:ascii="Liberation Serif" w:hAnsi="Liberation Serif"/>
          <w:sz w:val="24"/>
          <w:szCs w:val="24"/>
        </w:rPr>
        <w:t xml:space="preserve">3. Единовременная денежная выплата предоставляется при соблюдении следующих условий: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лицо, обратившееся за предоставлением единовременной денежной выплаты, имеет регистрацию по месту жительства  на территории городского округа Первоуральск;</w:t>
      </w:r>
    </w:p>
    <w:p>
      <w:pPr>
        <w:pStyle w:val="Normal"/>
        <w:autoSpaceDE w:val="false"/>
        <w:ind w:firstLine="709"/>
        <w:jc w:val="both"/>
        <w:rPr/>
      </w:pPr>
      <w:bookmarkStart w:id="1" w:name="P120"/>
      <w:bookmarkEnd w:id="1"/>
      <w:r>
        <w:rPr>
          <w:rFonts w:cs="Liberation Serif" w:ascii="Liberation Serif" w:hAnsi="Liberation Serif"/>
        </w:rPr>
        <w:t xml:space="preserve">2) заявитель, является членом семьи гражданина, принимавшего участие  </w:t>
        <w:br/>
        <w:t xml:space="preserve">в специальной военной операции на территории Украины, Донецкой Народной Республики, Луганской Народной Республики или призванного на военную службу по мобилизации в Вооруженные Силы Российской Федерации в соответствии с </w:t>
      </w:r>
      <w:hyperlink r:id="rId2">
        <w:r>
          <w:rPr>
            <w:rStyle w:val="InternetLink"/>
            <w:rFonts w:cs="Liberation Serif" w:ascii="Liberation Serif" w:hAnsi="Liberation Serif"/>
          </w:rPr>
          <w:t>Указом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21 сентября 2022 года N 647 "Об объявлении частичной мобилизации в Российской Федерации" (далее - военнослужащий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- супругой (супругом), состоявшей (состоявшим) на день гибели военнослужащего в зарегистрированном браке с ним (ней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- родителем (усыновителем) военно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- совершеннолетним ребенком военнослужащего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едушкой или бабушкой военнослужащего, в случае отсутствия вышеуказанных членов семьи, имеющих право на единовременную денежную выплату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С заявлением на предоставление единовременной денежной выплаты может обратиться только один из членов семьи военнослужащего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) заявитель обратился за предоставлением единовременной денежной выплаты </w:t>
        <w:br/>
        <w:t xml:space="preserve">не позднее 30 календарных дней с момента получения справки в соответствии </w:t>
        <w:br/>
        <w:t>с подпунктом 2 пункта 6 настоящего порядка, либо в течении 30 календарных дней с момента утверждения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Единовременная денежная выплата предоставляется семье погибшего военнослужащего однократно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Предоставление единовременной денежной выплаты осуществляется Администрацией городского округа Первоуральск (далее по тексту – Администрация)              на основании заявления о назначении единовременной денежной выплаты (далее - заявление), с приложением документов, указанных в </w:t>
      </w:r>
      <w:hyperlink w:anchor="P130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6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настоящего порядка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Для предоставления единовременной денежной выплаты заявитель направляет заявление в произвольной форме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bookmarkStart w:id="2" w:name="P130"/>
      <w:bookmarkEnd w:id="2"/>
      <w:r>
        <w:rPr>
          <w:rFonts w:cs="Liberation Serif" w:ascii="Liberation Serif" w:hAnsi="Liberation Serif"/>
          <w:sz w:val="24"/>
          <w:szCs w:val="24"/>
        </w:rPr>
        <w:t>К заявлению прилагаются следующие документы:</w:t>
      </w:r>
    </w:p>
    <w:p>
      <w:pPr>
        <w:pStyle w:val="ConsPlusNormal"/>
        <w:ind w:firstLine="709"/>
        <w:jc w:val="both"/>
        <w:rPr/>
      </w:pPr>
      <w:bookmarkStart w:id="3" w:name="P131"/>
      <w:bookmarkEnd w:id="3"/>
      <w:r>
        <w:rPr>
          <w:rFonts w:cs="Liberation Serif" w:ascii="Liberation Serif" w:hAnsi="Liberation Serif"/>
          <w:sz w:val="24"/>
          <w:szCs w:val="24"/>
        </w:rPr>
        <w:t>1) паспорт или иной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 справка из военного комиссариата города Первоуральска и Шалинского района Свердловской области и/или справку Отдела кадров войск национальной гвардии </w:t>
        <w:br/>
        <w:t>по месту прохождения службы погибшим сотрудником, удостоверяющая факт гибели</w:t>
        <w:br/>
        <w:t xml:space="preserve">во время участия в специальной военной операции на территориях Украины, Донецкой Народной Республики и Луганской Народной Республики, либо в связи с ранением (увечьем, травмой), повлекшим смерть военнослужащего;  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свидетельство о заключении брака с военнослужащим, выданное органами записи актов гражданского состояния, или документ, подтверждающий наличие родственных отношений заявителя с погибшим военнослужащим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еквизиты для перечисления единовременной денежной выплаты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казанные документы предоставляются заявителем в Администрацию, кабинет 111 в копиях, одновременно с оригиналами документов для сверки и удостоверения специалистом, уполномоченным на оформление выплаты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о вопросам оформления документов можно обратиться по телефону </w:t>
        <w:br/>
        <w:t>8(3439) 64-99-10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 В случае поступления обращений нескольких членов семьи военнослужащего с заявлением на предоставление единовременной денежной выплаты, Администрация предоставляет выплату первому обратившемуся члену семьи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. Администрация отказывает в принятии заявления  в следующих случаях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заявление подано лицом, не имеющим на это полномочий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не представлены документы, указанные в пункте 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9. При отсутствии оснований для отказа в принятии заявления, указанных в </w:t>
      </w:r>
      <w:hyperlink r:id="rId3">
        <w:r>
          <w:rPr>
            <w:rStyle w:val="InternetLink"/>
            <w:rFonts w:cs="Liberation Serif" w:ascii="Liberation Serif" w:hAnsi="Liberation Serif"/>
          </w:rPr>
          <w:t xml:space="preserve">пункте </w:t>
        </w:r>
      </w:hyperlink>
      <w:r>
        <w:rPr>
          <w:rFonts w:cs="Liberation Serif" w:ascii="Liberation Serif" w:hAnsi="Liberation Serif"/>
        </w:rPr>
        <w:t xml:space="preserve">                  8 настоящего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порядка, заявление подлежит регистрации в Администрации в день подачи заявления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bookmarkStart w:id="4" w:name="P126"/>
      <w:bookmarkEnd w:id="4"/>
      <w:r>
        <w:rPr>
          <w:rFonts w:cs="Liberation Serif" w:ascii="Liberation Serif" w:hAnsi="Liberation Serif"/>
          <w:sz w:val="24"/>
          <w:szCs w:val="24"/>
        </w:rPr>
        <w:t xml:space="preserve">10. </w:t>
      </w:r>
      <w:bookmarkStart w:id="5" w:name="P138"/>
      <w:bookmarkEnd w:id="5"/>
      <w:r>
        <w:rPr>
          <w:rFonts w:cs="Liberation Serif" w:ascii="Liberation Serif" w:hAnsi="Liberation Serif"/>
          <w:sz w:val="24"/>
          <w:szCs w:val="24"/>
        </w:rPr>
        <w:t xml:space="preserve">Рассмотрение  поступившего в Администрацию заявления, прилагаемых </w:t>
        <w:br/>
        <w:t>к нему документов, подготовку заявки на  выделение денежных средств из резервного фонда Администрации городского округа Первоуральск на оказание единовременной помощи жителям городского округа Первоуральск (далее – заявка на выделение денежных средств), подготовку проекта распоряжения Администрации о предоставлении единовременной денежной выплаты, контроль за своевременностью выплаты осуществляют специалисты по мобилизационной работе Администрации городского округа Первоуральск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. Администрация рассматривает заявление, оформляет заявку на  выделение денежных средств и принимает решение о назначении либо об отказе в назначении единовременной денежной выплаты в течение 5 рабочих дней со дня регистрации заявления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2. О принятом решении уполномоченный специалист Администрации уведомляет заявителя в течение 2 рабочих дней со дня принятия решения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3. Администрация отказывает в назначении единовременной денежной выплаты 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единовременная выплата была ранее предоставлена одному из членов семьи военнослужащего;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не соблюдены условия, предусмотренные пунктом 3 настоящего порядка.</w:t>
      </w:r>
    </w:p>
    <w:p>
      <w:pPr>
        <w:pStyle w:val="Normal"/>
        <w:autoSpaceDE w:val="false"/>
        <w:ind w:firstLine="709"/>
        <w:jc w:val="both"/>
        <w:rPr/>
      </w:pPr>
      <w:bookmarkStart w:id="6" w:name="P146"/>
      <w:bookmarkEnd w:id="6"/>
      <w:r>
        <w:rPr>
          <w:rFonts w:cs="Arial" w:ascii="Liberation Serif" w:hAnsi="Liberation Serif"/>
        </w:rPr>
        <w:t xml:space="preserve">14. </w:t>
      </w:r>
      <w:r>
        <w:rPr>
          <w:rFonts w:cs="Liberation Serif" w:ascii="Liberation Serif" w:hAnsi="Liberation Serif"/>
        </w:rPr>
        <w:t xml:space="preserve">Перечисление единовременной денежной выплаты осуществляется </w:t>
        <w:br/>
        <w:t>на расчетный счет заявителя, открытый в кредитном учреждении, в течение 5 рабочих дней со дня принятия решения о ее назначении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5. В случае выявления фактов принятия Администрацией необоснованного решения о назначении единовременной денежной выплаты вследствие предоставления заявителем недостоверных сведений, сокрытия данных, влияющих на право предоставления единовременной денежной выплаты и ее размер, Администрация принимает решение об отмене ранее принятого решения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уммы единовременной денежной выплаты, излишне перечисленные заявителю вследствие предоставления недостоверных сведений, сокрытия данных, влияющих                  на право предоставления единовременной денежной выплаты и ее размер, возмещаются заявителем добровольно, а в случае спора взыскиваются в судебном порядке.</w:t>
      </w:r>
    </w:p>
    <w:p>
      <w:pPr>
        <w:pStyle w:val="ConsPlusNormal"/>
        <w:ind w:left="-284" w:firstLine="284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1134" w:footer="28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52236036C6CE4F37EEB46240FFE069AB4FAE3AB98C8A4FE619FA9E298EBF3FC5AFCA7D01EC80DEF91F181EB1EZAJ" TargetMode="External"/><Relationship Id="rId3" Type="http://schemas.openxmlformats.org/officeDocument/2006/relationships/hyperlink" Target="consultantplus://offline/ref=A5238854C3B80CF06B028986C282E5F5CDF0390D8E292B309AD14EFF6014AD357D0DD2689EA901A673C55925466C61E85ED2EAAA4978C2C21360288A41J9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4:50:00Z</dcterms:created>
  <dc:creator>allotdboss</dc:creator>
  <dc:description/>
  <cp:keywords/>
  <dc:language>en-US</dc:language>
  <cp:lastModifiedBy>Ващенко Юлия Александровна</cp:lastModifiedBy>
  <cp:lastPrinted>2023-06-30T10:43:00Z</cp:lastPrinted>
  <dcterms:modified xsi:type="dcterms:W3CDTF">2023-07-03T06:41:00Z</dcterms:modified>
  <cp:revision>15</cp:revision>
  <dc:subject/>
  <dc:title/>
</cp:coreProperties>
</file>