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9690</wp:posOffset>
            </wp:positionH>
            <wp:positionV relativeFrom="paragraph">
              <wp:posOffset>-333375</wp:posOffset>
            </wp:positionV>
            <wp:extent cx="701675" cy="7232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20"/>
          <w:szCs w:val="20"/>
        </w:rPr>
      </w:pPr>
      <w:r>
        <w:rPr>
          <w:rFonts w:eastAsia="Times New Roman"/>
          <w:b/>
          <w:w w:val="15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w w:val="150"/>
          <w:sz w:val="20"/>
          <w:szCs w:val="20"/>
        </w:rPr>
      </w:pPr>
      <w:r>
        <w:rPr>
          <w:rFonts w:eastAsia="Times New Roman"/>
          <w:b/>
          <w:w w:val="15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w w:val="150"/>
          <w:sz w:val="20"/>
          <w:szCs w:val="20"/>
        </w:rPr>
      </w:pPr>
      <w:r>
        <w:rPr>
          <w:rFonts w:eastAsia="Times New Roman"/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  <w:szCs w:val="20"/>
        </w:rPr>
      </w:pPr>
      <w:r>
        <w:rPr>
          <w:rFonts w:eastAsia="Times New Roman"/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200"/>
        <w:gridCol w:w="3133"/>
        <w:gridCol w:w="3154"/>
      </w:tblGrid>
      <w:tr>
        <w:trPr>
          <w:trHeight w:val="432" w:hRule="atLeast"/>
        </w:trPr>
        <w:tc>
          <w:tcPr>
            <w:tcW w:w="3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.07.2023</w:t>
            </w:r>
          </w:p>
        </w:tc>
        <w:tc>
          <w:tcPr>
            <w:tcW w:w="3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 постановление Администрации городского   округа  Первоуральск  от 18 июля 2023 года № 1908 «Об утверждении перечня юридических лиц - получателей субсидии на реализацию мероприятий по капитальному ремонту крыш и/или фасадов многоквартирных домов, расположенных на территории городского округа Первоуральск»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Бюджет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, Федера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6 октября 2003 года № 131-ФЗ «Об общих принципах организации местного самоуправления в Российской Федерации»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решением</w:t>
              </w:r>
            </w:hyperlink>
            <w:r>
              <w:rPr>
                <w:rFonts w:cs="Liberation Serif" w:ascii="Liberation Serif" w:hAnsi="Liberation Serif"/>
              </w:rPr>
              <w:t xml:space="preserve"> Первоуральской городской Думы                               от 22 декабря 2022 года № 33 «О бюджете городского округа Первоуральск на 2023 год и плановый период 2024 и 2025 годов»,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Администрации городского округа Первоуральск от 30 июня 2022 года № 1496 «Об утверждении порядка предоставления субсидий юридическим лицам, осуществляющим деятельность по управлению многоквартирными домами, расположенными на территории городского округа Первоуральск, на реализацию мероприятий по капитальному ремонту крыш и/или фасадов в многоквартирных домах», Администрация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ти изменения в постановление Администрации городского округа Первоуральск от 18 июля 2023 года № 1908 «Об утверждении перечня юридических лиц - получателей субсидии на реализацию мероприятий по капитальному ремонту крыш и/или фасадов многоквартирных домов, расположенных на территории городского округа Первоуральск», утвердив Перечень юридических лиц - получателей субсидии на реализацию мероприятий по капитальному ремонту фасадов многоквартирных домов, расположенных на территории городского округа Первоуральск, в новой редакции  согласно приложению 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Настоящее постановление вступает в силу с даты подписания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left="3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Calibri"/>
                <w:lang w:val="en-US" w:eastAsia="en-US" w:bidi="ar"/>
              </w:rPr>
              <w:t>Глав</w:t>
            </w:r>
            <w:r>
              <w:rPr>
                <w:rFonts w:eastAsia="Calibri"/>
                <w:lang w:eastAsia="en-US" w:bidi="ar"/>
              </w:rPr>
              <w:t>а</w:t>
            </w:r>
            <w:r>
              <w:rPr>
                <w:rFonts w:eastAsia="Calibri"/>
                <w:lang w:val="en-US" w:eastAsia="en-US" w:bidi="ar"/>
              </w:rPr>
              <w:t xml:space="preserve">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E1B12D1B97AAE6B08D5F73E878F690CBB0D88C7615319A7EF618BE3C68344EC5F0869FE9794CA7D9CEAF50CCh144J" TargetMode="External"/><Relationship Id="rId4" Type="http://schemas.openxmlformats.org/officeDocument/2006/relationships/hyperlink" Target="consultantplus://offline/ref=BFE1B12D1B97AAE6B08D5F73E878F690CBBADC8F741C319A7EF618BE3C68344EC5F0869FE9794CA7D9CEAF50CCh144J" TargetMode="External"/><Relationship Id="rId5" Type="http://schemas.openxmlformats.org/officeDocument/2006/relationships/hyperlink" Target="consultantplus://offline/ref=BFE1B12D1B97AAE6B08D417EFE14A89AC8B98684751E3BCF20A41EE96338321B97B0D8C6B83B07ABD8D6B351CC029C0C69hF4EJ" TargetMode="External"/><Relationship Id="rId6" Type="http://schemas.openxmlformats.org/officeDocument/2006/relationships/hyperlink" Target="consultantplus://offline/ref=FC13CF8589F35202521A8AD496B70F6EB9896A13B80A4AE4F870FF2F2AF73D2201BC56CEBFDF9B93B482289CE5F474F87BB2CE9C1CA8A6828702EE79J5N7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26:00Z</dcterms:created>
  <dc:creator>allotdboss</dc:creator>
  <dc:description/>
  <cp:keywords/>
  <dc:language>en-US</dc:language>
  <cp:lastModifiedBy>Ващенко Юлия Александровна</cp:lastModifiedBy>
  <cp:lastPrinted>2020-06-22T13:15:00Z</cp:lastPrinted>
  <dcterms:modified xsi:type="dcterms:W3CDTF">2023-08-01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3FCB6E0C54D7F8EECD27817213141</vt:lpwstr>
  </property>
  <property fmtid="{D5CDD505-2E9C-101B-9397-08002B2CF9AE}" pid="3" name="KSOProductBuildVer">
    <vt:lpwstr>1049-11.2.0.11537</vt:lpwstr>
  </property>
</Properties>
</file>