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42900</wp:posOffset>
            </wp:positionV>
            <wp:extent cx="704850" cy="7239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2023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                    от 07 ноября 2018 года 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</w:t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от 28 декабря 2013 года       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сведений оператору Федеральной информационной адресной системы об адресах объектов недвижимости, 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риложение к постановлению Администрации городского округа Первоуральск от 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</w:r>
    </w:p>
    <w:tbl>
      <w:tblPr>
        <w:tblW w:w="19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%SIGN_STAMP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0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3-08-04T05:46:00Z</dcterms:modified>
  <cp:revision>21</cp:revision>
  <dc:subject/>
  <dc:title/>
</cp:coreProperties>
</file>