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8895</wp:posOffset>
            </wp:positionH>
            <wp:positionV relativeFrom="paragraph">
              <wp:posOffset>-333375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                  в постановление Администрации городского округа Первоуральск                    от 07 ноября 2018 года 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</w:t>
            </w:r>
          </w:p>
          <w:p>
            <w:pPr>
              <w:pStyle w:val="Normal"/>
              <w:spacing w:lineRule="atLeast" w:line="2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от 28 декабря 2013 года          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rFonts w:cs="Liberation Serif" w:ascii="Liberation Serif" w:hAnsi="Liberation Serif"/>
        </w:rPr>
        <w:t>1. Внести изменения в приложение к постановлению Администрации городского округа Первоуральск от  07 ноября 2018 года № 1774 «Об утверждении результатов инвентаризации перечня адресов индивидуальных жилых домов и объектов нежилого назначения, расположенных на территории городского округа Первоуральск, размещаемых в государственном адресном реестре», а именно дополнить результаты инвентаризации перечня адресов индивидуальных жилых домов и объектов нежилого назначения, размещаемых в государственном адресном реестре согласно приложению к настоящему постановлению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Опубликовать настоящее постановление на официальном сайте городского округа Первоуральск в сети Интернет.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  <w:b/>
          <w:b/>
          <w:sz w:val="28"/>
          <w:szCs w:val="28"/>
          <w:lang w:val="en-US"/>
        </w:rPr>
      </w:pPr>
      <w:r>
        <w:rPr>
          <w:rFonts w:cs="Liberation Serif" w:ascii="Liberation Serif" w:hAnsi="Liberation Serif"/>
          <w:b/>
          <w:sz w:val="28"/>
          <w:szCs w:val="28"/>
          <w:lang w:val="en-US"/>
        </w:rPr>
      </w:r>
    </w:p>
    <w:tbl>
      <w:tblPr>
        <w:tblW w:w="19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0"/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%SIGN_STAMP%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30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8-16T05:14:00Z</dcterms:modified>
  <cp:revision>21</cp:revision>
  <dc:subject/>
  <dc:title/>
</cp:coreProperties>
</file>