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ind w:left="5812"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5812"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Normal"/>
        <w:ind w:left="5812"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ind w:left="5812"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1.08.2023    № 2191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обязательных работ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</w:t>
        <w:tab/>
        <w:t>Первоуральское муниципальное казенное учреждение «Городское хозяйство», ИНН 6625063693, адрес: город Первоуральск, улица Ватутина, дом 36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</w:t>
        <w:tab/>
        <w:t>Первоуральское муниципальное унитарное предприятие «Первоуральское жилищно-коммунальное управление поселка Динас», ИНН 6625019239, адрес: город Первоуральск, улица Ильича, 8 а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</w:t>
        <w:tab/>
        <w:t>Первоуральское муниципальное унитарное предприятие «Производственное объединение «Жилищно-коммунального хозяйства», ИНН 6625002820, адрес: город Первоуральск, улица Гагарина, 24 а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</w:t>
        <w:tab/>
        <w:t>Первоуральское муниципальное унитарное предприятие «Водоканал»,</w:t>
        <w:br/>
        <w:t xml:space="preserve"> ИНН 6625018355, адрес: город Первоуральск, улица Гагарина, 34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</w:t>
        <w:tab/>
        <w:t>Первоуральское муниципальное казенное учреждение «Ритуал».                           ИНН 6684000102, адрес: город Первоуральск, проспект Космонавтов, 26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</w:t>
        <w:tab/>
        <w:t>Муниципальное казенное учреждение «Центр хозяйственно-эксплуатационного и методического обслуживания». ИНН 6625063990, адрес: город Первоуральск, улица Ватутина, 17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</w:t>
        <w:tab/>
        <w:t>Билимбаевское сельское территориальное управление. ИНН 6625002612, адрес: город Первоуральск, поселок Билимбай, площадь Свободы, 2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</w:t>
        <w:tab/>
        <w:t xml:space="preserve">Кузинское сельское территориальное управление. ИНН 6625041403, адрес: </w:t>
        <w:br/>
        <w:t>город Первоуральск, поселок Кузино, улица Красноармейская, 25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.</w:t>
        <w:tab/>
        <w:t>Новоалексеевское сельское территориальное управление. ИНН 6625007868, адрес: город Первоуральск, село Новоалексеевское, улица Буденного, 40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.</w:t>
        <w:tab/>
        <w:t>Новоуткинское сельское территориальное управление. ИНН 6625003334, адрес: город Первоуральск, поселок Новоуткинск, улица Калинина, 32а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</w:t>
        <w:tab/>
        <w:t>Отдел военного комиссариата Свердловской области по городу Первоуральск и Шалинскому району. ИНН 6625016051, адрес: город Первоуральск, улица Володарского, 13 а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</w:t>
        <w:tab/>
        <w:t xml:space="preserve">Первоуральское муниципальное казенное учреждение «Управление по содержанию органов местного самоуправления». ИНН 6625063485, адрес: </w:t>
        <w:br/>
        <w:t xml:space="preserve"> город Первоуральск, улица Ватутина, дом 41;</w:t>
      </w:r>
    </w:p>
    <w:p>
      <w:pPr>
        <w:pStyle w:val="Normal"/>
        <w:tabs>
          <w:tab w:val="clear" w:pos="720"/>
          <w:tab w:val="left" w:pos="993" w:leader="none"/>
        </w:tabs>
        <w:ind w:right="28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.</w:t>
        <w:tab/>
        <w:t>Первоуральское муниципальное унитарное предприятие «Единый расчетный центр». ИНН 6625030240, адрес: город Первоуральск, улица Советская, 6в;</w:t>
      </w:r>
    </w:p>
    <w:p>
      <w:pPr>
        <w:pStyle w:val="Normal"/>
        <w:ind w:right="282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. Первоуральское муниципальное казенное учреждение культуры «Парк новой культуры». ИНН 6684023981, адрес:  город Первоуральск, ул. Физкультурников, 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00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3:36:00Z</dcterms:created>
  <dc:creator>Pavel</dc:creator>
  <dc:description/>
  <cp:keywords/>
  <dc:language>en-US</dc:language>
  <cp:lastModifiedBy>Ващенко Юлия Александровна</cp:lastModifiedBy>
  <cp:lastPrinted>2016-06-01T16:49:00Z</cp:lastPrinted>
  <dcterms:modified xsi:type="dcterms:W3CDTF">2023-08-23T05:02:00Z</dcterms:modified>
  <cp:revision>14</cp:revision>
  <dc:subject/>
  <dc:title>ПОСТАНОВЛЕНИЕ</dc:title>
</cp:coreProperties>
</file>