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696" w:hRule="atLeast"/>
        </w:trPr>
        <w:tc>
          <w:tcPr>
            <w:tcW w:w="3934" w:type="dxa"/>
            <w:tcBorders/>
          </w:tcPr>
          <w:p>
            <w:pPr>
              <w:pStyle w:val="Normal"/>
              <w:ind w:right="282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right="282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</w:t>
            </w:r>
          </w:p>
          <w:p>
            <w:pPr>
              <w:pStyle w:val="Normal"/>
              <w:ind w:right="282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ind w:right="282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 Первоуральск</w:t>
            </w:r>
          </w:p>
          <w:p>
            <w:pPr>
              <w:pStyle w:val="Normal"/>
              <w:ind w:right="282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21.08.2023    № 2191</w:t>
            </w:r>
          </w:p>
          <w:p>
            <w:pPr>
              <w:pStyle w:val="Normal"/>
              <w:ind w:right="282" w:hanging="0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ind w:right="282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предприятий, учреждений и организаций, расположенных на территории городского округа Первоуральск, определенных для отбывания осужденными уголовного наказания в виде исправительных работ</w:t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</w:t>
        <w:tab/>
        <w:t>Первоуральское муниципальное казенное учреждение «Городское хозяйство», ИНН 6625063693, адрес: город Первоуральск, улица Ватутина, дом 36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</w:t>
        <w:tab/>
        <w:t xml:space="preserve">Первоуральское муниципальное унитарное предприятие «Первоуральское жилищно-коммунальное управление поселка Динас», ИНН 6625019239, адрес: </w:t>
        <w:br/>
        <w:t>город Первоуральск, улица Ильича, 8 а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</w:t>
        <w:tab/>
        <w:t>Первоуральское муниципальное унитарное предприятие «Производственное объединение «Жилищно-коммунальное хозяйство», ИНН 6625002820, адрес:                     город Первоуральск, улица Гагарина, 24 а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</w:t>
        <w:tab/>
        <w:t>Первоуральское муниципальное унитарное предприятие «Водоканал».              ИНН 6625018355, адрес: город Первоуральск, улица Гагарина, 34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</w:t>
        <w:tab/>
        <w:t>Первоуральское муниципальное казенное учреждение «Ритуал».                    ИНН 6684000102, адрес: город Первоуральск, проспект Космонавтов, 26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</w:t>
        <w:tab/>
        <w:t>Открытое акционерное общество «Первоуральский новотрубный завод»,         ИНН 6625004271, адрес: город Первоуральск, улица Торговая, 1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.</w:t>
        <w:tab/>
        <w:t>Открытое акционерное общество «Первоуральский динасовый завод»,             ИНН 6625004698, адрес: город Первоуральск, улица Ильича, 1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.</w:t>
        <w:tab/>
        <w:t>Закрытое акционерное общество «Русский хром – 1915», ИНН 6625023637, адрес: город Первоуральск, улица Заводская, 3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.</w:t>
        <w:tab/>
        <w:t>Общество с ограниченной ответственностью «Кристальный мир»,             ИНН 6670429220, адрес: город Первоуральск, улица Трубников, 25а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.</w:t>
        <w:tab/>
        <w:t xml:space="preserve">Сельскохозяйственный производственный кооператив «Битимский», </w:t>
        <w:br/>
        <w:t>ИНН 6625004063, адрес: город Первоуральск, поселок Билимбай, улица Совхозная, 7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.</w:t>
        <w:tab/>
        <w:t>Общество с ограниченной ответственностью «Даймонд Клининг Групп», ИНН 6684026742, адрес: город Первоуральск, улица Береговая, 64, помещение 3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2.</w:t>
        <w:tab/>
        <w:t>Закрытое акционерное общество «Первоуральский авторемонтный завод» (поселок Билимбай), ИНН 6625022834, адрес: город Первоуральск, поселок Вересовка,           улица Заводская, 1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3.</w:t>
        <w:tab/>
        <w:t>Общество с ограниченной ответственностью «Жилищная компания «Магнитка», ИНН 6684009391, адрес: г. Первоуральск, улица Энгельса, 13а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4.</w:t>
        <w:tab/>
        <w:t>Общество с ограниченной ответственностью «Мастер дом», ИНН 6684022339, адрес: город Первоуральск, улица Вайнера, 11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5.</w:t>
        <w:tab/>
        <w:t>Общество с ограниченной ответственностью «Управляющая компания «Дом плюс», ИНН 6625040375, адрес: город Первоуральск, улица Чкалова, 34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6.</w:t>
        <w:tab/>
        <w:t>Общество с ограниченной ответственностью «Лев», ИНН 6670119690, адрес: город Екатеринбург, улица Сиреневый бульвар, 2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7.</w:t>
        <w:tab/>
        <w:t>Первоуральское муниципальное унитарное предприятие «Единый расчетный центр», ИНН 6625030240, адрес: город Первоуральск, улица Советская, 6в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8.</w:t>
        <w:tab/>
        <w:t>Общество с ограниченной ответственностью «Управляющая компания «Демидовское», ИНН 6625043023, адрес: город Первоуральск, улица Данилова 1-73/2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9.</w:t>
        <w:tab/>
        <w:t>Общество с ограниченной ответственностью «Управляющая компания «Даниловское», ИНН 6625052243, адрес: город Первоуральск, улица Строителей, д. 29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0.</w:t>
        <w:tab/>
        <w:t>Общество с ограниченной ответственностью «Окраина», ИНН 6625058774, адрес: город Первоуральск, поселок Новоуткинск, улица Крупской, 51-2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1.</w:t>
        <w:tab/>
        <w:t xml:space="preserve">Общество с ограниченной ответственностью «Жилищный сервис», </w:t>
        <w:br/>
        <w:t>ИНН 6684028595, адрес: город Первоуральск, улица Ильича 1В-8 фак. адрес: город Первоуральск, проспект Ильича, 13-а корпус 1 – офис 205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2.</w:t>
        <w:tab/>
        <w:t xml:space="preserve">Общество с ограниченной ответственностью «Западные Окраины», </w:t>
        <w:br/>
        <w:t>ИНН 6625046673, адрес: город Первоуральск поселок Новоуткинск улица Калинина, 32А, фактический: город Первоуральск, поселок Кузино, улица Красноармейская, 25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3.</w:t>
        <w:tab/>
        <w:t>Общество с ограниченной ответственностью «Объединенная жилищная компания «Первоуральское ремонтное предприятие», ИНН 6684010439, юридический адрес: город Первоуральск, улица Ленина, дом 31 офис 203, фактический адрес: город Первоуральск, улица Карбышева, дом 1 офис 525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4.</w:t>
        <w:tab/>
        <w:t>Общество с ограниченной ответственностью «Управляющая компания «Наш дом», ИНН 6625061671, адрес: город Первоуральск, улица Трубников, дом 48, корпус Б, квартира 57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5.</w:t>
        <w:tab/>
        <w:t>Общество с ограниченной ответственностью «Мясная классика»,                 ИНН 6684014793, адрес: город Екатеринбург, улица Колмогорова, 3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6.</w:t>
        <w:tab/>
        <w:t>Общество с ограниченной ответственностью «Комфорт», ИНН 6625057080, адрес: город Первоуральск, Московское шоссе, 3 километр, почтовый адрес: 623100 город Первоуральск, абонентский ящик 900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7.</w:t>
        <w:tab/>
        <w:t>Общество с ограниченной ответственностью управляющая компания «Европейское», ИНН 6684029239, адрес: город Первоуральск, улица Чкалова, 20А,            офис 18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8.</w:t>
        <w:tab/>
        <w:t>Общество с ограниченной ответственностью «Похоронный дом»,                   ИНН 6684003449, адрес: город Первоуральск, улица Вайнера, 10А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9.</w:t>
        <w:tab/>
        <w:t>Общество с ограниченной ответственностью «Частное охранное предприятие «Запад», ИНН 6625026540, адрес: город Первоуральск, улица Береговая, 86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0.</w:t>
        <w:tab/>
        <w:t>Акционерное общество «Тандер» распределительный центр в городе Первоуральске, ИНН 2310031475, адрес: город Первоуральск, автомобильная дорога федерального значения Р-242 Пермь – Екатеринбург на км. 332+500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1.</w:t>
        <w:tab/>
        <w:t>Общество с ограниченной ответственностью «Уралгофротара»,                          ИНН 6670112303, адрес: город Первоуральск, улица Сантехизделий, 1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2.</w:t>
        <w:tab/>
        <w:t>Закрытое акционерное общество «Первоуральский завод комплектации трубопроводов», ИНН 6625021397, адрес: город Первоуральск, улица Кольцевая, 15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3.</w:t>
        <w:tab/>
        <w:t>Общество с ограниченной ответственностью «Геострой», ИНН 7724643432, адрес: город Первоуральск, поселок Билимбай, улица Малышева, 22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4.</w:t>
        <w:tab/>
        <w:t xml:space="preserve">Открытое акционерное общество «Уральский трубный завод», </w:t>
        <w:br/>
        <w:t>ИНН 6625005042, адрес: город Первоуральск, улица Сакко и Ванцетти, 28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5.</w:t>
        <w:tab/>
        <w:t>Общество с ограниченной ответственностью «Завод нефтепромыслового оборудования Уником», ИНН 6684017498, адрес: город Первоуральск, улица Фурманова, 24, офис 1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6.</w:t>
        <w:tab/>
        <w:t>Общество с ограниченной ответственностью «Монтажная компания Востокметаллургмонтаж», ИНН 6684027070, адрес: город Первоуральск, улица Белинского, 98;</w:t>
      </w:r>
    </w:p>
    <w:p>
      <w:pPr>
        <w:pStyle w:val="Normal"/>
        <w:tabs>
          <w:tab w:val="clear" w:pos="720"/>
          <w:tab w:val="left" w:pos="1276" w:leader="none"/>
        </w:tabs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7.</w:t>
        <w:tab/>
        <w:t xml:space="preserve"> Индивидуальный предприниматель Кумов Ю.В., ИНН 662509059326, адрес: город Первоуральск, улица Береговая, 76В - 63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ий перечень применяется в соответствии с положениями статьей 39 Уголовно-исполнительного кодекса Российской Федерации в отношении осужденных, не имеющих основного места работы.</w:t>
      </w:r>
    </w:p>
    <w:p>
      <w:pPr>
        <w:pStyle w:val="Normal"/>
        <w:ind w:left="4320" w:right="282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00" w:footer="0" w:bottom="113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35:00Z</dcterms:created>
  <dc:creator>Pavel</dc:creator>
  <dc:description/>
  <cp:keywords/>
  <dc:language>en-US</dc:language>
  <cp:lastModifiedBy>Ващенко Юлия Александровна</cp:lastModifiedBy>
  <cp:lastPrinted>2019-09-18T15:31:00Z</cp:lastPrinted>
  <dcterms:modified xsi:type="dcterms:W3CDTF">2023-08-23T05:02:00Z</dcterms:modified>
  <cp:revision>15</cp:revision>
  <dc:subject/>
  <dc:title>ПОСТАНОВЛЕНИЕ</dc:title>
</cp:coreProperties>
</file>