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11"/>
        <w:gridCol w:w="3224"/>
      </w:tblGrid>
      <w:tr>
        <w:trPr>
          <w:trHeight w:val="432" w:hRule="atLeast"/>
        </w:trPr>
        <w:tc>
          <w:tcPr>
            <w:tcW w:w="3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8.2023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0" w:after="0"/>
        <w:ind w:right="5386" w:hanging="0"/>
        <w:jc w:val="both"/>
        <w:rPr/>
      </w:pPr>
      <w:r>
        <w:rPr>
          <w:rFonts w:cs="Liberation Serif" w:ascii="Liberation Serif" w:hAnsi="Liberation Serif"/>
        </w:rPr>
        <w:t>О начале отопительного периода           2023 - 2024 года для жилищного фонда, расположенного на территории городского округа Первоуральск</w:t>
      </w:r>
    </w:p>
    <w:p>
      <w:pPr>
        <w:pStyle w:val="TextBody"/>
        <w:spacing w:before="0" w:after="0"/>
        <w:ind w:firstLine="85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0" w:after="0"/>
        <w:ind w:firstLine="85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0" w:after="0"/>
        <w:ind w:firstLine="85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0" w:after="0"/>
        <w:ind w:firstLine="85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tabs>
          <w:tab w:val="clear" w:pos="708"/>
          <w:tab w:val="left" w:pos="709" w:leader="none"/>
          <w:tab w:val="left" w:pos="9955" w:leader="none"/>
        </w:tabs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В соответствии с пунктом 4 части 1 статьи 16 Федерального закона                                   от 06 октября 2003 года № 131-ФЗ «Об общих принципах организации местного самоуправления», пунктами 2.6.9, 2.6.10 Правил и норм технической эксплуатации жилищного фонда, утвержденных постановлением Госстроя Российской Федерации                 от 27 сентября 2003 года № 170, Постановлением Правительства Российской Федерации                  от 06 мая 2011 года № 354 «О предоставлении коммунальных услуг собственникам и пользователям помещений в многоквартирных домах и жилых домов» с учетом изменений, внесенных Постановлением Правительства Российской Федерации от 25 декабря 2015 года            № 1434, Приказом </w:t>
      </w:r>
      <w:r>
        <w:rPr>
          <w:rFonts w:cs="Liberation Serif" w:ascii="Liberation Serif" w:hAnsi="Liberation Serif"/>
          <w:color w:val="000000"/>
          <w:shd w:fill="FFFFFF" w:val="clear"/>
        </w:rPr>
        <w:t xml:space="preserve">Министерства энергетики Российской Федерации от 12 марта 2013 года № 103 «Об утверждении Правил оценки готовности к отопительному периоду», </w:t>
      </w:r>
      <w:r>
        <w:rPr>
          <w:rFonts w:cs="Liberation Serif" w:ascii="Liberation Serif" w:hAnsi="Liberation Serif"/>
        </w:rPr>
        <w:t>в целях обеспечения рабочих параметров теплоносителя в централизованной системе теплоснабжения городского округа Первоуральск в соответствии с гидравлическим и тепловым режимами, руководствуясь статьей 29, 31 Устава городского округа Первоуральск, Администрация городского округа Первоуральск</w:t>
      </w:r>
    </w:p>
    <w:p>
      <w:pPr>
        <w:pStyle w:val="TextBody"/>
        <w:tabs>
          <w:tab w:val="clear" w:pos="708"/>
          <w:tab w:val="left" w:pos="567" w:leader="none"/>
          <w:tab w:val="left" w:pos="9955" w:leader="none"/>
        </w:tabs>
        <w:spacing w:before="0" w:after="0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tabs>
          <w:tab w:val="clear" w:pos="708"/>
          <w:tab w:val="left" w:pos="567" w:leader="none"/>
          <w:tab w:val="left" w:pos="9955" w:leader="none"/>
        </w:tabs>
        <w:spacing w:before="0" w:after="0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</w:rPr>
        <w:t>1.</w:t>
        <w:tab/>
        <w:t xml:space="preserve">Первоуральскому муниципальному унитарному предприятию «Производственное жилищно-коммунальное управление поселка Динас»                                 (далее - ПМУП «ПЖКУ поселка Динас»), Первоуральскому муниципальному унитарному предприятию «Производственное объединение жилищно-коммунального хозяйства»  (далее - ПМУП  «ПО ЖКХ»), </w:t>
      </w:r>
      <w:r>
        <w:rPr>
          <w:rFonts w:cs="Liberation Serif" w:ascii="Liberation Serif" w:hAnsi="Liberation Serif"/>
          <w:color w:val="000000"/>
        </w:rPr>
        <w:t>Публичному акционерному обществу «Т Плюс»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color w:val="000000"/>
        </w:rPr>
        <w:t>(далее – ПАО «Т Плюс»)</w:t>
      </w:r>
      <w:r>
        <w:rPr>
          <w:rFonts w:cs="Liberation Serif" w:ascii="Liberation Serif" w:hAnsi="Liberation Serif"/>
        </w:rPr>
        <w:t xml:space="preserve">, а также иным организациям, имеющим на своем балансе объекты генерации тепловой энергии (далее - владельцы теплоисточников), завершить подготовку генерирующего и вспомогательного оборудования источников теплоснабжения                           </w:t>
      </w:r>
      <w:r>
        <w:rPr>
          <w:rFonts w:cs="Liberation Serif" w:ascii="Liberation Serif" w:hAnsi="Liberation Serif"/>
          <w:color w:val="000000"/>
        </w:rPr>
        <w:t>к 14 сентября 2023 года.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</w:rPr>
        <w:t>2.</w:t>
        <w:tab/>
        <w:t>Организациям, осуществляющим управление жилищным фондом и подготовку жилищного фонда к эксплуатации в зимний период, в срок не позднее 14 сентября          2023 года направить в адрес Управления жилищно-коммунального хозяйства и строительства городского округа Первоуральск (далее - УЖКХиС) акты и паспорта готовности объектов жилищно-коммунального хозяйства к эксплуатации в зимних условиях.</w:t>
      </w:r>
    </w:p>
    <w:p>
      <w:pPr>
        <w:pStyle w:val="TextBody"/>
        <w:tabs>
          <w:tab w:val="clear" w:pos="708"/>
          <w:tab w:val="left" w:pos="1134" w:leader="none"/>
          <w:tab w:val="left" w:pos="1312" w:leader="none"/>
        </w:tabs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</w:t>
        <w:tab/>
        <w:t>Владельцам теплоисточников, наружных инженерных коммуникаций и объектов инженерной инфраструктуры: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</w:rPr>
        <w:t>1)</w:t>
        <w:tab/>
        <w:t>начиная с 15 сентября 2023 года начать подачу теплоносителя в жилищный фонд городского округа Первоуральск в соответствии с планом-графиком установления циркуляционного режима теплоснабжения жилого фонда городского округа Первоуральск в отопительный период 2023-2024 года (приложение 1);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</w:t>
        <w:tab/>
        <w:t>иным потребителям тепловой энергии подачу теплоносителя осуществлять в сроки, согласованные с энергоснабжающими организациями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</w:rPr>
        <w:t>4.</w:t>
        <w:tab/>
        <w:t>Первоуральскому муниципальному казенному учреждению «Единая дежурно - диспетчерская служба» осуществлять функции круглосуточной «горячей линии» по вопросам предоставления услуг отопления и горячего водоснабжения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</w:rPr>
        <w:t>5</w:t>
        <w:tab/>
        <w:t>Объекты жилищного фонда считать подключенными с момента обеспечения расчетных параметров на узлах управления зданий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</w:rPr>
        <w:t>6.</w:t>
        <w:tab/>
        <w:t>Управляющим организациям и товариществам собственников жилья, товариществам собственникам недвижимости, осуществляющим обслуживание жилого фонда на территории городского округа Первоуральск, ПАО «Т Плюс»,                                  ПМУП «ПЖКУ поселка Динас», ПМУП «ПО ЖКХ» и иным владельцам теплоисточников: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</w:rPr>
        <w:t>1)</w:t>
        <w:tab/>
        <w:t>назначить лиц, ответственных за ежедневное предоставление в УЖКХиС информации о пуске тепла. Копии распоряжений и приказов о назначении ответственных лиц за предоставление информации направить в адрес УЖКХиС не позднее                         14 сентября 2023 года;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</w:rPr>
        <w:t>2)</w:t>
        <w:tab/>
        <w:t>обеспечить ежедневное (до 12-00 часов) предоставление информации в УЖКХиС (телефон 64-78-26) о пуске тепла в жилищный фонд по прилагаемой форме (приложение 2)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</w:rPr>
        <w:t>7.</w:t>
        <w:tab/>
        <w:t>Опубликовать настоящее постановление на официальном сайте городского округа Первоуральск в сети «Интернет»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</w:rPr>
        <w:t>8.</w:t>
        <w:tab/>
        <w:t>Контроль исполнения настоящего Постановления возложить на заместителя Главы Администрации городского округа Первоуральск по жилищно-коммунальному хозяйству, городскому хозяйству и экологии Д.Н. Поля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>Глава городского округа Первоуральск                                                                       И.В. Кабец</w: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838"/>
        <w:gridCol w:w="1913"/>
      </w:tblGrid>
      <w:tr>
        <w:trPr/>
        <w:tc>
          <w:tcPr>
            <w:tcW w:w="3934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838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F2F2F2"/>
              </w:rPr>
              <w:t>%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849" w:gutter="0" w:header="284" w:top="340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80155</wp:posOffset>
              </wp:positionH>
              <wp:positionV relativeFrom="paragraph">
                <wp:posOffset>317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25pt;mso-position-vertical-relative:text;margin-left:29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3:28:00Z</dcterms:created>
  <dc:creator>gorduma1</dc:creator>
  <dc:description/>
  <cp:keywords/>
  <dc:language>en-US</dc:language>
  <cp:lastModifiedBy>Ващенко Юлия Александровна</cp:lastModifiedBy>
  <cp:lastPrinted>2010-11-08T08:45:00Z</cp:lastPrinted>
  <dcterms:modified xsi:type="dcterms:W3CDTF">2023-08-31T06:13:00Z</dcterms:modified>
  <cp:revision>7</cp:revision>
  <dc:subject/>
  <dc:title> </dc:title>
</cp:coreProperties>
</file>