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88895</wp:posOffset>
            </wp:positionH>
            <wp:positionV relativeFrom="paragraph">
              <wp:posOffset>-333375</wp:posOffset>
            </wp:positionV>
            <wp:extent cx="704850" cy="7239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8.2023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52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4"/>
      </w:tblGrid>
      <w:tr>
        <w:trPr>
          <w:trHeight w:val="3423" w:hRule="atLeast"/>
        </w:trPr>
        <w:tc>
          <w:tcPr>
            <w:tcW w:w="5274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right="1026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 внесении изменений в постановление Администрации городского округа Первоуральск </w:t>
              <w:br/>
              <w:t xml:space="preserve">от 11 февраля 2016 года № 289 </w:t>
              <w:br/>
              <w:t>«Об утверждении Положений об оплате труда работников муниципальных бюджетных и казенных учреждений, подведомственных Администрации городского округа Первоуральск, Управлению жилищно-коммунального хозяйства и строительства городского округа Первоуральск»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уководствуясь Уставом городского округа Первоуральск, Администрация городского округа Первоуральск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8457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1. Внести изменения в постановление Администрации городского округа Первоуральск от 11 февраля 2016 года № 289 «Об утверждении Положений об оплате труда работников муниципальных бюджетных и казенных учреждений, подведомственных Администрации городского округа Первоуральск, Управлению жилищно-коммунального хозяйства и строительства городского округа Первоуральск», утвердив в новой редакции: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1.</w:t>
        <w:tab/>
        <w:t>приложение № 13 «Положение об оплате труда работников муниципального бюджетного образовательного учреждения дополнительного образования «Первоуральская детская школа искусств» (приложение 1)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1.2.</w:t>
        <w:tab/>
        <w:t>приложение № 14 «Положение об оплате труда работников муниципального бюджетного образовательного учреждения дополнительного образования «Первоуральская детская художественная школа» (приложение 2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2. </w:t>
        <w:tab/>
        <w:t>Настоящее постановление вступает в силу с 01 ноября 2023 года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. </w:t>
        <w:tab/>
        <w:t>Настоящее постановление разместить на официальном сайте городского округа Первоуральск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 xml:space="preserve">4. </w:t>
        <w:tab/>
        <w:t>Контроль за исполнением настоящего постановления возложить на заместителя Главы Администрации городского округа Первоуральск по финансово-экономической политике М.Ю. Ярославцеву.</w:t>
      </w:r>
    </w:p>
    <w:p>
      <w:pPr>
        <w:pStyle w:val="Style19"/>
        <w:ind w:left="0"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9"/>
        <w:ind w:left="0"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9"/>
        <w:ind w:left="0"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9"/>
        <w:ind w:left="0"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3"/>
        <w:gridCol w:w="3564"/>
      </w:tblGrid>
      <w:tr>
        <w:trPr>
          <w:trHeight w:val="467" w:hRule="atLeast"/>
        </w:trPr>
        <w:tc>
          <w:tcPr>
            <w:tcW w:w="6053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лава городского округа Первоуральск                                      </w:t>
            </w:r>
          </w:p>
        </w:tc>
        <w:tc>
          <w:tcPr>
            <w:tcW w:w="3564" w:type="dxa"/>
            <w:tcBorders/>
          </w:tcPr>
          <w:p>
            <w:pPr>
              <w:pStyle w:val="Normal"/>
              <w:ind w:right="-108" w:hanging="0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</w:t>
            </w:r>
            <w:r>
              <w:rPr>
                <w:rFonts w:cs="Liberation Serif" w:ascii="Liberation Serif" w:hAnsi="Liberation Serif"/>
              </w:rPr>
              <w:t xml:space="preserve">И.В. Кабец                                          </w:t>
            </w:r>
          </w:p>
        </w:tc>
      </w:tr>
    </w:tbl>
    <w:p>
      <w:pPr>
        <w:pStyle w:val="Normal"/>
        <w:jc w:val="center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34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2:04:00Z</dcterms:created>
  <dc:creator>allotdboss</dc:creator>
  <dc:description/>
  <cp:keywords/>
  <dc:language>en-US</dc:language>
  <cp:lastModifiedBy>Ващенко Юлия Александровна</cp:lastModifiedBy>
  <cp:lastPrinted>2023-02-16T13:07:00Z</cp:lastPrinted>
  <dcterms:modified xsi:type="dcterms:W3CDTF">2023-09-04T05:52:00Z</dcterms:modified>
  <cp:revision>381</cp:revision>
  <dc:subject/>
  <dc:title/>
</cp:coreProperties>
</file>