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88895</wp:posOffset>
            </wp:positionH>
            <wp:positionV relativeFrom="paragraph">
              <wp:posOffset>-333375</wp:posOffset>
            </wp:positionV>
            <wp:extent cx="704850" cy="7239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.2023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(дополнений)                  в постановление Администрации городского округа Первоуральск                    от 07 ноября 2018 года 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городского округа Первоуральск, размещаемых в государственном адресном реестре»</w:t>
            </w:r>
          </w:p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В соответствии с положениями Федерального закона от 28 декабря 2013 года                            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я Правительства Российской Федерации 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в целях предоставления сведений оператору Федеральной информационной адресной системы об адресах объектов недвижимости, Администрация городского округа Первоуральск 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>1. Внести изменения в приложение к постановлению Администрации городского округа Первоуральск от  07 ноября 2018 года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городского округа Первоуральск, размещаемых в государственном адресном реестре», а именно дополнить результаты инвентаризации перечня адресов индивидуальных жилых домов и объектов нежилого назначения, размещаемых в государственном адресном реестре согласно приложению к настоящему постановлению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Опубликовать настоящее постановление на официальном сайте городского округа Первоуральск в сети Интернет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19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  <w:gridCol w:w="645"/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        </w:t>
            </w:r>
            <w:r>
              <w:rPr>
                <w:rFonts w:cs="Liberation Serif" w:ascii="Liberation Serif" w:hAnsi="Liberation Serif"/>
              </w:rPr>
              <w:t>И.В.Кабец</w:t>
            </w:r>
          </w:p>
        </w:tc>
        <w:tc>
          <w:tcPr>
            <w:tcW w:w="10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  <w:lang w:val="en-US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ab/>
            </w:r>
          </w:p>
        </w:tc>
        <w:tc>
          <w:tcPr>
            <w:tcW w:w="5070" w:type="dxa"/>
            <w:gridSpan w:val="2"/>
            <w:tcBorders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%SIGN_STAMP%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30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3-09-21T04:19:00Z</dcterms:modified>
  <cp:revision>23</cp:revision>
  <dc:subject/>
  <dc:title/>
</cp:coreProperties>
</file>