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10 марта 2023 года</w:t>
              <w:br/>
              <w:t>№ 666 «О создании Комиссии по социальной адаптации и реабилитации ветеранов локальных войн и конфликтов, а также членов их семей в городском округе Первоуральск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оложением о комиссии по социальной адаптации </w:t>
              <w:br/>
              <w:t xml:space="preserve">и реабилитации ветеранов войн и конфликтов, а также членов их семей в городском округе Первоуральск, утвержденным постановлением Администрации городского округа Первоуральск от 21 марта 2023 года № 178 «Об утверждении Положения о комиссии </w:t>
              <w:br/>
              <w:t xml:space="preserve">по социальной адаптации реабилитации ветеранов локальных войн и конфликтов, а также членов их семей в городском округе Первоуральск», методическими материалами </w:t>
              <w:br/>
              <w:t xml:space="preserve">по работе комиссий по оказанию помощи ветеранам боевых действий, участникам специальной военной операции и членам их семей, письмом Территориального отраслевого исполнительного органа государственной власти Свердловской области - Управления социальной политики Министерства социальной политики Свердловской области № 5 от 28 апреля 2023 года № 2829/ОЛ «О работе комиссии по оказанию помощи ветеранам боевых действий, участника специальной военной операции и членам их семей» и письмом Государственного фонда поддержки участников специальной военной операции «Защитники Отечества», в целях обеспечения оперативного решения вопросов участников специальной военной операции или членов семей погибших участников специальной военной операции, а также для организации взаимодействия между филиалом Государственного Фонда «Защитники Отечества» по Свердловской области </w:t>
              <w:br/>
              <w:t>и органами местного самоуправления, ведомствами и иными структурами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Tahoma"/>
              </w:rPr>
            </w:pPr>
            <w:r>
              <w:rPr>
                <w:rFonts w:cs="Liberation Serif" w:ascii="Liberation Serif" w:hAnsi="Liberation Serif"/>
              </w:rPr>
              <w:t>ПОСТАНОВЛЯЮ: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10 марта 2023 года № 666 «О создании Комиссии по социальной адаптации и реабилитации ветеранов локальных войн и конфликтов, а также членов их семей в городском округе Первоуральск», утвердив приложение  «Состав Комиссии  по социальной адаптации и реабилитации ветеранов локальных войн и конфликтов, а также членов их семей в городском округе Первоуральск» в новой редакции, прилагается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       и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городского округа Первоуральск по управлению социальной сферой </w:t>
              <w:br/>
              <w:t>Л.В. Васильеву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6029325" cy="3505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932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 xml:space="preserve">Глава городского округа Первоуральс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>И.В. Кабе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036" w:firstLine="5036"/>
                                          <w:jc w:val="both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75pt;height:27.6pt;mso-wrap-distance-left:0pt;mso-wrap-distance-right:9pt;mso-wrap-distance-top:0pt;mso-wrap-distance-bottom:0pt;margin-top:7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425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Глава городского округа Первоуральс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И.В. Кабе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036" w:firstLine="5036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5:00Z</dcterms:created>
  <dc:creator>allotdboss</dc:creator>
  <dc:description/>
  <cp:keywords/>
  <dc:language>en-US</dc:language>
  <cp:lastModifiedBy>Ващенко Юлия Александровна</cp:lastModifiedBy>
  <cp:lastPrinted>2023-10-03T10:47:00Z</cp:lastPrinted>
  <dcterms:modified xsi:type="dcterms:W3CDTF">2023-10-06T09:37:00Z</dcterms:modified>
  <cp:revision>8</cp:revision>
  <dc:subject/>
  <dc:title/>
</cp:coreProperties>
</file>