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22"/>
        <w:gridCol w:w="3233"/>
      </w:tblGrid>
      <w:tr>
        <w:trPr>
          <w:trHeight w:val="432" w:hRule="atLeast"/>
        </w:trPr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.10.2023</w:t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ind w:right="5386" w:hanging="0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64"/>
        <w:ind w:right="474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б утверждении требований к организациям, </w:t>
      </w:r>
    </w:p>
    <w:p>
      <w:pPr>
        <w:pStyle w:val="Normal"/>
        <w:spacing w:lineRule="auto" w:line="264"/>
        <w:ind w:right="510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бразующим инфраструктуру поддержки субъектов малого и среднего предпринимательства на территории Администрации городского округа Первоуральск </w:t>
      </w:r>
    </w:p>
    <w:p>
      <w:pPr>
        <w:pStyle w:val="Normal"/>
        <w:spacing w:lineRule="auto" w:line="264"/>
        <w:ind w:right="-1"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В соответствии со статьями 11 и 15 Федерального закона от 24 июля 2007 года         № 209-ФЗ «О развитии малого и среднего предпринимательства в Российской Федерации», в целях создания условий для развития малого и среднего предпринимательства на территории городского округа Первоуральск, 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spacing w:lineRule="auto" w:line="26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1.</w:t>
        <w:tab/>
        <w:t>Утвердить требования к организациям, образующим инфраструктуру поддержки субъектов малого и среднего предпринимательства на территории городского округа Первоуральск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2.</w:t>
        <w:tab/>
        <w:t>Настоящее постановление опубликовать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spacing w:lineRule="auto" w:line="264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              А.А. Юдникову.</w:t>
      </w:r>
    </w:p>
    <w:p>
      <w:pPr>
        <w:pStyle w:val="Normal"/>
        <w:spacing w:lineRule="auto" w:line="264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64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             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 xml:space="preserve">                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iberation Serif" w:hAnsi="Liberation Serif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13:00Z</dcterms:created>
  <dc:creator>renat</dc:creator>
  <dc:description/>
  <cp:keywords/>
  <dc:language>en-US</dc:language>
  <cp:lastModifiedBy>Ващенко Юлия Александровна</cp:lastModifiedBy>
  <cp:lastPrinted>2023-08-17T15:21:00Z</cp:lastPrinted>
  <dcterms:modified xsi:type="dcterms:W3CDTF">2023-10-06T09:48:00Z</dcterms:modified>
  <cp:revision>4</cp:revision>
  <dc:subject/>
  <dc:title/>
</cp:coreProperties>
</file>