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го округа Первоуральс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10.10.2023   № 2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Порядок </w:t>
        <w:br/>
        <w:t>мониторинга социально-экономического развития городского округа Первоуральс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Порядок мониторинга социально-экономического развития городского округа Первоуральск (далее по тексту - Порядок) определяет правила определения, мониторинга и контроля достижения и анализа показателей социально-экономического развития городского округа Первоуральск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Целью настоящего Порядка является контроль реализации документов стратегического планирования городского округа Первоуральск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ами настоящего Порядка являются: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ределение основных принципов мониторинга социально-экономического развития городского округа Первоуральск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тодическое обеспечение наблюдения и получения достоверной и объективной информации о протекании на территории городского округа Первоуральск социально-экономических процессов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ределения порядка подготовки сводного отчета об итогах социально-экономического развития городского округа Первоуральск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Порядок определяет: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ключевых показателей социально-экономического развития городского округа Первоуральск (приложение №1 к настоящему Порядку)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основных макроэкономических показателей, применяемых для сравнения социально – экономического развития городского округа Первоуральск (приложение №2 к настоящему Порядку)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ы мониторинга социально-экономического развития городского округа Первоуральск (приложения №3-6, приложение №8 к настоящему Порядку)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ределения, содержащиеся в Порядке: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ные значения – плановые значения ключевых социально-экономических показателей, установленные на отчетный год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ое лицо – заместитель Главы, курирующий направление деятельности, в рамках которой обеспечивается достижение ключевого показателя социально-экономического развития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за контроль – руководитель/заместитель руководителя структурного подразделения Администрации, на которого возлагается ответственность за достижение контрольного значения ключевых социально-экономических показателей;</w:t>
      </w:r>
    </w:p>
    <w:p>
      <w:pPr>
        <w:pStyle w:val="ConsPlusNormal"/>
        <w:numPr>
          <w:ilvl w:val="2"/>
          <w:numId w:val="4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 – специалист, ответственный за мониторинг достижения показателя, предоставление отчетности и обеспечивающий взаимодействие с отделом экономики Финансового управления Администрации городского округа Первоуральск.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лава 2. ОСНОВНЫЕ ПРИНЦИПЫ МОНИТОРИНГА СОЦИАЛЬНО-ЭКОНОМИЧЕСКОГО ПОЛОЖЕНИЯ ГОРОДСКОГО ОКУРГА ПЕРВОУРАЛЬСК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ониторинг социально-экономического развития городского округа Первоуральск осуществляется на принципах комплексности, полноты, точности, достоверности, современности и непрерывности оценки социально-экономических процессов на территории городского округа Первоуральск.</w:t>
      </w:r>
    </w:p>
    <w:p>
      <w:pPr>
        <w:pStyle w:val="ConsPlusNormal"/>
        <w:numPr>
          <w:ilvl w:val="1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мониторинга социально-экономического развития городского округа Первоуральск являются основой для формирования: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четов и сведений, представляемых органами местного самоуправления городского округа Первоуральск исполнительным органам государственной власти Свердловской области;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ежегодного отчета Главы городского округа Первоуральск о результатах своей деятельности, деятельности Администрации городского округа Первоуральск и иных подведомственных ему органов местного самоуправления, в том числе о решении вопросов, поставленных Первоуральской городской Думой в отчетном году, представляемого Первоуральской городской Думе в соответствии с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частью 5.1 статьи 36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клада для оценки эффективности деятельности органов местного самоуправления городского округа Первоуральск за отчетный год и их планируемых значениях на трехлетний период, формируемого в соответствии с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28 апреля 2008 года № 607 "Об оценке эффективности деятельности органов местного самоуправления муниципальных, городских округов и муниципальных районов" (далее - Указ Президента Российской Федерации от 28 апреля 2008 года № 607);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гноза социально-экономического развития городского округа Первоуральск, разрабатываемого в соответствии со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ей 173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"/>
        <w:numPr>
          <w:ilvl w:val="2"/>
          <w:numId w:val="5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окументов стратегического планирования городского округа Первоуральск, разрабатываемых в соответствии с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частью 5 статьи 11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8 июня 2014 года №17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Глава 3. ОРГАНИЗАЦИЯ ПРОЦЕССА МОНИТОРИНГА СОЦИАЛЬНО-ЭКОНОМИЧЕСКОГО ПОЛОЖЕНИЯ ГОРОДСКОГО ОКУРГА ПЕРВОУРАЛЬС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ониторинг социально-экономического развития городского округа Первоуральск осуществляется в целом по городскому округу Первоуральск разрезе приоритетных направлений и включает в себя:</w:t>
      </w:r>
    </w:p>
    <w:p>
      <w:pPr>
        <w:pStyle w:val="ConsPlusNormal"/>
        <w:numPr>
          <w:ilvl w:val="2"/>
          <w:numId w:val="2"/>
        </w:numPr>
        <w:ind w:left="-153"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ланирование контрольных значений; </w:t>
      </w:r>
    </w:p>
    <w:p>
      <w:pPr>
        <w:pStyle w:val="ConsPlusNormal"/>
        <w:numPr>
          <w:ilvl w:val="2"/>
          <w:numId w:val="2"/>
        </w:numPr>
        <w:ind w:left="-153" w:firstLine="72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ормирование итогов социально – экономического развития городского округа Первоуральск, которые включают в себ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1. сбор достигнутых значений ключевых показателей социально-экономического развития на отчетный год и показателей для оценки эффективности деятельности органов местного самоуправления городского округа Первоуральск за отчетный год и их планируемых значениях на трехлетний период, формируемых в соответствии с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28 апреля 2008 года № 607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2. анализ значений ключевых показателей социально-экономического развития на отчетный год и показателей для оценки эффективности деятельности органов местного самоуправления городского округа Первоуральск за отчетный год и их планируемых значениях на трехлетний период, формируемых в соответствии с </w:t>
      </w:r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28 апреля 2008 года № 607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3. оценку достижения ключевых показателей социально-экономического развития на отчетный год и показателей для оценки эффективности деятельности органов местного самоуправления городского округа Первоуральск за отчетный год и их планируемых значениях на трехлетний период, формируемых в соответствии с </w:t>
      </w:r>
      <w:hyperlink r:id="rId8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28 апреля 2008 года № 607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ирование показателей социально-экономического развития городского округа Первоуральс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 Планирование значений показателей социально-экономического развития начиная с 2024 года осуществляется ежегодно в следующем порядке: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3.1.1.1. В срок до 20 января отчетного года отдел экономики финансового управления Администрации городского округа Первоуральск создает в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е документ для формирования контрольных значений и мониторинга достижения ключевых показателей социально-экономического развития, и направляет ответственным лицам ссылку на документ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ы для заполнени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2. Отдел стратегического планирования в срок до 20 января отчетного года направляет ответственным исполнителям информацию об актуальных контрольных значениях ключевых показателей на год завершения реализации стратегии социально-экономического развити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3. Ответственные исполнители в срок до 01 февраля отчетного года предоставляют контрольные значения ключевых показателей социально-экономического развития городского округа Первоуральск в отдел экономики финансового управления Администрации городского округа Первоуральск по форме в приложении 3 к настоящему Порядку по средствам системы электронного документооборота</w:t>
      </w:r>
      <w:r>
        <w:rPr>
          <w:rStyle w:val="FootnoteCharacters"/>
          <w:rStyle w:val="FootnoteAnchor"/>
          <w:rFonts w:cs="Liberation Serif" w:ascii="Liberation Serif" w:hAnsi="Liberation Serif"/>
          <w:sz w:val="24"/>
          <w:szCs w:val="24"/>
        </w:rPr>
        <w:footnoteReference w:id="2"/>
      </w:r>
      <w:r>
        <w:rPr>
          <w:rFonts w:cs="Liberation Serif" w:ascii="Liberation Serif" w:hAnsi="Liberation Serif"/>
          <w:sz w:val="24"/>
          <w:szCs w:val="24"/>
        </w:rPr>
        <w:t xml:space="preserve">;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1.1.4. В течение 3 рабочих дней после направления сведений по средствам системы электронного документооборота ответственный исполнитель размещает информацию по ссылке в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5. Отдел экономики финансового управления Администрации городского округа Первоуральск анализирует поступившие сведения. При необходимости может запросить дополнительную информацию, обосновывающую указанные контрольные значения ключевых показателе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6. В случае выявления расхождений в обосновывающих документах и представленных контрольных значениях, контрольное значение показателя подлежит корректировке и повторному направлению сведений в соответствии с подпунктами 2 и 3 настоящего пункт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1.1.7. Отдел экономики финансового управления Администрации городского округа Первоуральск формирует сводный перечень контрольных значений ключевых показателей социально-экономического развит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2. Контрольные значения ключевых показателей социально-экономического развития на отчетный год утверждаются Главой городского округа Первоуральск по форме в приложении 4 к настоящему Порядку не позднее 01 марта отчетного года и не подлежат пересмотру и корректировке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ормирование итогов социально-экономического развития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ониторинг достижения ключевых показателей социально-экономического развития осуществляется ежемесячно и ежеквартально (нарастающим итогом с начала отчетного года). Перечень ключевых показателей, мониторинг которых осуществляется на ежемесячной и ежеквартальной основе, утверждается постановлением Главы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 результатам отчетного года результаты мониторинга социально – экономического развития городского округа Первоуральск формируются по всему перечню ключевых показателей в форме сводного отчета об итогах социально-экономического развития городского округа Первоуральск (далее – Сводный отчет).</w:t>
      </w:r>
    </w:p>
    <w:p>
      <w:pPr>
        <w:pStyle w:val="ConsPlusNormal"/>
        <w:numPr>
          <w:ilvl w:val="2"/>
          <w:numId w:val="3"/>
        </w:numPr>
        <w:ind w:left="0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ониторинг достижения ключевых показателей социально-экономического развития на ежемесячной основе (нарастающим итогом с начала отчетного года) осуществляется в следующем порядке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1.1. В срок до 05 числа месяца, следующего за отчетным, в целях получения исходных данны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 направляет запросы в организации всех форм собственност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дел экономики финансового управления Администрации городского округа Первоуральск направляет запросы в Управление Федеральной службы государственной статистики по Свердловской области и Курганской област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1.2. В срок до 10 числа месяца, следующего за отчетным, ответственный исполнитель направляет в отдел экономики финансового управления Администрации городского округа Первоуральск сведения о достигнутых контрольных значениях ключевых показателей социально-экономического развития городского округа Первоуральск и имеющихся рисках недостижения контрольных значений ключевых показателей по форме в приложении 5, а также сведения о внедрении и развитии механизмов инициативного бюджетирования по форме в приложении 8 к настоящему Порядку по средствам системы электронного документооборот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течение 3 рабочих дней после направления сведений по средствам системы электронного документооборота ответственный исполнитель размещает информацию по ссылке в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1.3. Отдел экономики финансового управления Администрации городского округа Первоуральск анализирует поступившие сведения. При необходимости может запросить дополнительную информацию, обосновывающую указанные достигнутые значения ключевых показателей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1.4. В случае выявления расхождений в обосновывающих документах и представленных достигнутых значениях, достигнутое значение показателя подлежит корректировке и повторному направлению сведений в соответствии с подпунктами 1 и 2 настоящего пункт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1.5. В срок до 15 числа месяца, следующего за отчетным, отдел экономики финансового управления Администрации городского округа Первоуральск обобщает результаты достижения контрольных значений ключевых показателей социально-экономического развития по приоритетным направлениям за отчетный период по форме в приложении 6 к настоящему Порядку.</w:t>
      </w:r>
    </w:p>
    <w:p>
      <w:pPr>
        <w:pStyle w:val="ConsPlusNormal"/>
        <w:numPr>
          <w:ilvl w:val="2"/>
          <w:numId w:val="3"/>
        </w:numPr>
        <w:ind w:left="0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ониторинг достижения ключевых показателей социально-экономического развития на ежеквартальной основе (нарастающим итогом с начала отчетного года) осуществ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2.1. В срок до 15 числа месяца, следующего за отчетным периодом (квартал нарастающим итогом с начала отчетного года) в целях получения исходных данны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 направляет запросы в организации всех форм собственност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дел экономики финансового управления Администрации городского округа Первоуральск направляет запросы в Управление Федеральной службы государственной статистики по Свердловской области и Курганской област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2.2. В срок до 30 числа месяца, следующего за отчетным периодом, ответственный исполнитель направляет в отдел экономики финансового управления Администрации городского округа Первоуральск сведения о достигнутых контрольных значениях ключевых показателей социально-экономического развития городского округа Первоуральск и имеющихся рисках недостижения контрольных значений ключевых показателей по форме в приложении 5, а также сведения о внедрении и развитии механизмов инициативного бюджетирования по форме в приложении 8 к настоящему Порядку по средствам системы электронного документооборота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течение 3 рабочих дней после направления сведений по средствам системы электронного документооборота ответственный исполнитель размещает информацию по ссылке в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е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2.3. Отдел экономики финансового управления Администрации городского округа Первоуральск анализирует поступившие сведения. При необходимости может запросить дополнительную информацию, обосновывающую указанные достигнутые значения ключевых показателей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лучае выявления расхождений в обосновывающих документах и представленных достигнутых значениях, достигнутое значение показателя подлежит корректировке и повторному направлению сведений в соответствии с подпунктами 1 и 2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2.4. В срок до 10 числа второго месяца, следующего за отчетным кварталом нарастающим итогом с начала отчетного года, отдел экономики финансового управления Администрации городского округа Первоуральск обобщает результаты достижения контрольных значений ключевых показателей социально-экономического развития по приоритетным направлениям за отчетный период по форме в приложении 6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2.5. В срок до 15 числа второго месяца, следующего за отчетным кварталом, отдел информационных технологий Администрации городского округа Первоуральск обеспечивает размещение результатов ежеквартального мониторинга (нарастающим итогом с начала отчетного года) достижения контрольных значений ключевых показателей социально-экономического развития по приоритетным направлениям за отчетный период на официальном сайте Администрации городского округа Первоуральск в информационно-телекоммуникационной сети «Интернет».</w:t>
      </w:r>
    </w:p>
    <w:p>
      <w:pPr>
        <w:pStyle w:val="ConsPlusNormal"/>
        <w:numPr>
          <w:ilvl w:val="2"/>
          <w:numId w:val="3"/>
        </w:numPr>
        <w:ind w:left="0"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ониторинг достижения ключевых показателей социально-экономического развития по результатам отчетного года осуществляется в следующем порядке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3.1. В срок до 15 марта года, следующего за отчетным годом в целях получения исходных данных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ветственный исполнитель направляет запросы в организации всех форм собственности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дел экономики финансового управления Администрации городского округа Первоуральск направляет запросы в Управление Федеральной службы государственной статистики по Свердловской области и Курганской области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2.3.2. В срок до 01 апреля года, следующего за отчетным годом ответственный исполнитель направляет в отдел экономики финансового управления Администрации городского округа Первоуральск по средствам системы электронного документооборота следующую информацию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дения о достигнутых контрольных значениях ключевых показателей социально-экономического развития городского округа Первоуральск в табличной форме согласно приложению 3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ведения для подготовки текстовой части Сводного отчета описывающие и поясняющие динамику и тенденции, отраженные в таблице. В текстовую часть также включаются графики, рекомендуемые в приложении №7 к настоящему Порядку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2.3.3. В течение 3 рабочих дней после направления сведений по средствам системы электронного документооборота ответственный исполнитель размещает информацию по ссылке в </w:t>
      </w:r>
      <w:r>
        <w:rPr>
          <w:rFonts w:cs="Liberation Serif" w:ascii="Liberation Serif" w:hAnsi="Liberation Serif"/>
          <w:sz w:val="24"/>
          <w:szCs w:val="24"/>
          <w:lang w:val="en-US"/>
        </w:rPr>
        <w:t>Google</w:t>
      </w:r>
      <w:r>
        <w:rPr>
          <w:rFonts w:cs="Liberation Serif" w:ascii="Liberation Serif" w:hAnsi="Liberation Serif"/>
          <w:sz w:val="24"/>
          <w:szCs w:val="24"/>
        </w:rPr>
        <w:t xml:space="preserve"> форме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3.4. Отдел экономики финансового управления Администрации городского округа Первоуральск анализирует поступившие сведения. При необходимости может запросить дополнительную информацию, обосновывающую указанные достигнутые значения ключевых показателе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3.5. В случае выявления расхождений в обосновывающих документах и представленных достигнутых значениях, достигнутое значение показателя подлежит корректировке и повторному направлению сведений в соответствии с подпунктами 2 и 3 настоящего пункта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3.6. В срок до 30 апреля года, следующего за отчетным годом, отдел экономики финансового управления Администрации городского округа Первоуральск обобщает результаты достижения контрольных значений ключевых показателей социально-экономического развития по приоритетным направлениям за отчетный период по форме, согласно приложению 4 к настоящему Порядку и формирует Сводный отчет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3.7. В срок до 20 мая года, следующего за отчетным годом, Сводный отчет утверждается постановлением Главы Администрации городского округа Первоуральс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3.8. В срок до 01 июня года, следующего за отчетным годом, отдел информационных технологий Администрации городского округа Первоуральск обеспечивает размещение Сводного отчета на официальном сайте Администрации городского округа Первоуральск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3.9. В течение 10 рабочих дней после утверждения Сводного отчета отдел экономики финансового управления Администрации городского округа Первоуральск обеспечивает занесение показателей Сводного отчета в информационную систему для организации мониторинга социально-экономического развития Свердловской области в соответствии с порядком, определяемым Министерством экономики и территориального развития Свердловской области (далее - Министерство). До момента ввода в эксплуатацию информационной системы для организации мониторинга социально-экономического развития Свердловской области копия Сводного отчета направляется в Министерство посредством системы электронного документооборота Правительства Свердловской области.</w:t>
      </w:r>
    </w:p>
    <w:p>
      <w:pPr>
        <w:pStyle w:val="ConsPlusNormal"/>
        <w:numPr>
          <w:ilvl w:val="2"/>
          <w:numId w:val="3"/>
        </w:numPr>
        <w:ind w:left="0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ный отчет включает в себя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2.4.1. основные разделы с ключевыми показателями социально-экономического развития городского округа Первоуральск (приложение 1 к настоящему Порядку). Каждый раздел Сводного отчета включает табличную и текстовую части, описывающие и поясняющие динамику и тенденции, отраженные в таблице. В текстовую часть также включаются графики, рекомендуемые в приложении №7 к настоящему Порядку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2.4.2. сравнение социально-экономического развития городского округа Первоуральск в отчетном году с другими муниципальными образованиями численностью  выше 100 тыс. человек и не превышающей 1 млн. человек на начало отчетного года (Городской округ Нижний Тагил, Серовский городской округ, Каменск-Уральский городской округ, </w:t>
      </w:r>
      <w:r>
        <w:rPr>
          <w:rFonts w:cs="Liberation Serif" w:ascii="Liberation Serif" w:hAnsi="Liberation Serif"/>
          <w:bCs/>
          <w:sz w:val="24"/>
          <w:szCs w:val="24"/>
        </w:rPr>
        <w:t>Миасский городской округ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) </w:t>
      </w:r>
      <w:r>
        <w:rPr>
          <w:rFonts w:cs="Liberation Serif" w:ascii="Liberation Serif" w:hAnsi="Liberation Serif"/>
          <w:sz w:val="24"/>
          <w:szCs w:val="24"/>
        </w:rPr>
        <w:t xml:space="preserve">Свердловской областью в целом, а также Российской Федерацией (приложение №2 к настоящему Порядку);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4.3. приложение, содержащее раздел I типовой формы доклада главы о достигнутых значениях показателей оценки эффективности деятельности органов местного самоуправления городского округа Первоуральск за отчетный год и их планируемых значениях на трехлетний период, утвержденной Постановлением Правительства Российской Федерации от 17.12.2012 № 1317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2.4.4. дополнительные приложения в случае необходимости пояснения или отражения тенденций, а также результатов анализа социально-экономического развития муниципального образования.</w:t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6804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ConsPlusNormal"/>
        <w:ind w:left="6804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Title"/>
        <w:widowControl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ind w:left="540" w:hanging="0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ЕРЕЧЕНЬ </w:t>
      </w:r>
    </w:p>
    <w:p>
      <w:pPr>
        <w:pStyle w:val="ConsPlusTitle"/>
        <w:ind w:left="540" w:hanging="0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КЛЮЧЕВЫХ ПОКАЗАТЕЛЕЙ СОЦИАЛЬНО-ЭКОНОМИЧЕСКОГО РАЗВИТИЯ</w:t>
      </w:r>
    </w:p>
    <w:p>
      <w:pPr>
        <w:pStyle w:val="ConsPlusTitle"/>
        <w:ind w:left="540" w:hanging="0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ГОРОДСКОГО ОКРУГА ПЕРВОУРАЛЬСК</w:t>
      </w:r>
    </w:p>
    <w:p>
      <w:pPr>
        <w:pStyle w:val="ConsPlusNormal"/>
        <w:ind w:left="540" w:hanging="0"/>
        <w:jc w:val="both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9"/>
        <w:gridCol w:w="969"/>
        <w:gridCol w:w="1278"/>
        <w:gridCol w:w="4501"/>
        <w:gridCol w:w="1418"/>
      </w:tblGrid>
      <w:tr>
        <w:trPr>
          <w:tblHeader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/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-вление, разде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таблица, номер показател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ы измерения</w:t>
            </w:r>
          </w:p>
        </w:tc>
      </w:tr>
      <w:tr>
        <w:trPr>
          <w:tblHeader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1. Развитие человеческого потенциал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1 Демографическая ситуация, семь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. Показатели демографического развит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остоянного населения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родивш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родившихс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умер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умерших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стественный прирост (убыль)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стественный прирост (убыль) населени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играционный прирост (убыль)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при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выбывш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зарегистрированных бр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зарегистрированных брак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зарегистрированных раз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зарегистрированных развод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ношение числа браков к числу раз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. Возрастная структура населения на начало год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(от общей численности населения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остоянного населения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(от общей численности населения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(от общей численности населения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2. Здравоохранени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. Медико-демографические показател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мертность в трудоспособном возрасте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мертность от болезней системы кровообращения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мертность от новообразований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атеринская смертность (на 100 тыс. детей, родившихся живы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аденческая смертность (на 1000 детей, родившихся живы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етская смертность (на 1000 детей в возрасте до 1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«Заболеваемость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детей (на 1000 человек в возрасте до 17 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злокачественными новообразованиями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туберкулезом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ВИЧ-инфекцией (на 100 тыс.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заболеваемость артериальной гипертонией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перв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вичная заболеваемость острым инфарктом миокарда (на 1000 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учае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ятилетняя выживаемость онкологических больных с момента установления диагн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4. Показатели работы учреждений здравоохран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Стационарное обслужи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больнич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больных, пролеченных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коек в круглосуточном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бота койки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н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яя длительность пребывания больного на койке в стациона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н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Амбулаторно-поликлиническое обслужи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амбулаторно-поликлинических учреждений и подразделений лечебно-профилакт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ектная мощность амбулаторно-поликлиниче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сещений в смен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ест дневного стационара при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ическое количество посещений в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посещений в год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больных, пролеченных в дневных стационарах при амбулаторно-поликлинически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драздел «Скорая, в том числе скорая специализированная, медицинская помощь, оказываемая в неотложной форм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дстанций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количество машин, обслуживающих подстанции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служенных вызовов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вызов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ее время приезда бригады скорой медицинской помощи на место вызова при экстренных выз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ину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Медицинские кадры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врачей в учреждениях здравоохранения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среднего медицинского персонала в учреждениях здравоохранения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врачей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едсестер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5. Профилактика зависимост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лиц, состоящих на учете с диагнозом "нарком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специалистов, прошедших обучение на базовых профилактических площадках по вопросам формирования культуры здорового и безопасн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3. Образовани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6. Показатели развития системы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Дошкольное образо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детей в дошкольных образовательн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детей в возрасте 3 - 7 лет, получающих дошкольную образовательную услугу и (или) услугу по их содержанию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детей в возрасте до 3 лет, получающих дошкольную образовательную услугу и (или) услугу по их содержанию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зданий дошкольных образовательных учреждени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Начальное общее, основное общее, среднее общее образо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учающихся в днев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учающихся в общеобразовательных учреждениях всех форм собственности, занимающихся во вторую сме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выпускников 11-х классов, удостоенных медали "За особые успехи в учении", в общей численности выпускников 11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ием в дневные общеобразовательные учреждения всех форм собственности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1-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10-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выпускников дневных общеобразовательных учрежд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-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детей школьного возраста, не посещающих дневные общеобразовательные учреждения по неуважительной причин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1 - 4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5 - 9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10 - 11-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дневных общеобразовательных учреждений в разрезе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обучающихся в вечерних (сменных)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вечерних (сменных)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Дополнительное образо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учреждений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обучающихся в учреждениях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7. Педагогические кадр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едагогических работников в дошкольных образовательных учреждениях всех форм собственности (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едагогических работников в дневных общеобразовательных учреждениях всех форм собственности (физических лиц без совмест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педагогических работников в дневных общеобразовательных учреждениях всех форм собственности (физических лиц без совместителей), имеющих высшую и первую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8. Оздоровительные учрежд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детей и подростков, охваченных отдыхом и оздоро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здоровительных лагерей всех форм собственности с дневным пребыванием детей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загородных детских оздоровительных учреждений всех форм собственности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количество детей, оздоровленных в оздоровительных лагерях всех форм собственности с дневным пребыванием детей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количество детей, оздоровленных в загородных оздоровительных учреждениях всех форм собственности (включая профи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1.4. Культур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9. Показатели развития сферы культур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Предоставление образовательных услуг в сфере культуры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учающихся в образовательных учреждениях в сфере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лучающих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лучающих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лучающих дополнительное образован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 счет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 пла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учающихся в образовательных учреждениях культуры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разовательных учреждений культуры дополнительного образования дете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Театры и учреждения, ведущие профессиональную театральную деятельность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ест в собственных театральных залах театров и учреждений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спектаклей в театрах и учреждениях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новых постановок в муниципальных театрах и учреждениях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театров и учреждений всех форм собственности, ведущих профессиональную театраль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Культурно-досуговые учреждения (центры культуры и искусства, культурно-досуговые центры)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ассовых мероприятий в культурно-досугов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участников массовых мероприятий в культурно-досуговых учрежден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культурно-досуговых учреждений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Кинотеатры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киносеансов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ест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кинозалов в кинотеатр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кинотеатров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Музеи и учреждения, ведущие профессиональную музейную деятельность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9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сетителей музеев (включая филиалы)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ередвижных музей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реализованных проектов в музе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узеев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Библиотечное обслужив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нижный фонд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экземпля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новых книг, книгоиздательской продукции и периодических изданий, приобретенных для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экземпля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исание книг и книгоиздательской продукции в библиотек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экземпля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документов библиотечного фонда, переведенных в электронную форму (приобретенные электронные издания и оцифрованные издания) в библиотека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экземпля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бщедоступных библиотек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библиотечных информационных цен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0. Кадры в сфере культур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работающих в учреждениях всех форм собственности и на предприятиях в сфере культуры (физических лиц без совмести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количество преподавателей и концертмейстеров в образовательных учреждениях культуры (с учетом детских школ искусст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 высшей и первой катег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1.5. Физическая культура и спор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1. Показатели развития физической культуры и спорт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спортивных сооруж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ооружений (в том числе площадки с тренажерами и универсальные игровые площад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вательных бассей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ад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рытых спортивных объектов с искусственным ль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лыжных б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ан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овременная пропускная способность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 в час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строенных, реконструированных и отремонтированных плоскостных спортивных сооружений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новь построенных плоскостных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 спортивных дво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нструированных и отремонтированных плоскостных спортив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 спортивных дво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ощадь плоскостных спортивных сооружений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работников физической культуры и спорта в организациях всех форм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Развитие детско-юношеского спорта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рганизаций, реализующих программы спортивной подготовки и программы дополнительного образован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занимающихся в организациях, реализующих программы спортивной подготовки и программы дополнительного образован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Проведение спортивных физкультурно-оздоровительных мероприятий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частие в организации и проведении межмуниципальных, региональных, межрегиональных, всероссийских и международных соревнований сборных команд Российской Федерации и сборных команд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частие сборных команд муниципального образования в региональ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ведение городских физ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ведение городских спортивных сорев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ведение районных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.2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6. Молодежная полити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2. Показатели развития сферы молодежной политик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олодых людей, пользующихся услугами учреждений, реализующих государственную молодежную политику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детей от 5 до 18 лет, получающих услуги дополнительного образования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лиц, занимающихся в учреждениях, реализующих государственную молодежную полит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участников проектов и мероприятий в сфере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олодых горожан, принявших участие в мероприятиях в сфере молодежной политики, направленных на вовлечение молодежи в инновационную, предпринимательскую, добровольческую деятельность, а также развитие гражданской активности молодежи и формирование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учреждений молодежной политики, клубов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аттестованных педагогических работников, работающих в клубах по месту жительства (от общего числа педагогов, работающих в клубах по месту жи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специалистов учреждений всех форм собственности, реализующих молодежную политику, повысивших профессиональный уровень, в общем количестве специалистов да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дростков, вовлеченных в проекты, способствующие их интеграции в трудов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олодых горожан, участвующих в профориентационных про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дростков и молодежи, выступивших организаторами мероприятий в сфере молодежной политики и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Организация отдыха детей в каникулярное время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хват несовершеннолетних граждан сезонными формами занят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дростков группы социального риска, участвующих в летних программах органов по делам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7. Социальная поддержка и социальное обслуживание на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3. Показатели системы социального обслуживания насел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учреждений, осуществляющих социальную защиту населен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нтров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нтров помощи семье и д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абилитационных центров для детей с ограниченными возможност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абилитационных центров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оциально-реабилитационных центров для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чреждений стационарного социального обслуживания (пансионатов, домов-интернатов, психоневрологических интерна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чреждений, оказывающих социальную помощь лицам без определенного места жительства и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рганизационно-методических центров социальн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количество граждан, получивших социальные услуги в учреждениях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количество граждан пожилого возраста и инвалидов, получивших услуги в учреждениях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граждан, получивших услуги в центрах помощи семье и детям и реабилитационных центрах для детей с ограниченными возможностями здоровья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лучивших услуги в учреждениях нестационар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3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лучивших услуги в стационарных отделения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4. Количество инвали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инвали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I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III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4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ети-инвал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1.8. Возможность самореализ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5. Показатели, характеризующие возможность самореализ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роектов инициативного бюджетирования, реализованных без привлечения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роектов инициативного бюджетирования, реализованных с привлечением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ее число благополучателей по проектам инициативного бюджетирования, реализованным в отчет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2. Развитие экономического потенциал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1. Общеэкономические показател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6. Основные показатели экономического развит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орот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анспортировка и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орот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анспортировка и 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вестиции в основной капитал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8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убыточ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6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субъектов малого и среднего предпринимательства, включая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2. Потребительский рыно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7. Основные показатели развития потребительского рын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Розничная торговля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орот розничной торговли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организаций розничной торговли (на конец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ые площади торгующих организаций без учета ры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вод в действие объектов торговли (с учетом перепрофилирования, реконструкции и капитального ремо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ирост объектов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«Общественное питание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орот общественного питания в действующих ц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редприятий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ест на предприятиях обществен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Платные и бытовые услуги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плат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площадь предприятий бытового обслуживани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редприятий сферы бытового обслуживани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овременная вместимость гостиниц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ес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вод новых гост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7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гост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3. Базовые отрасли материального производств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8. Промышленное производство и сельское хозяйство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отгруженных товаров собственного производства, выполненных работ и услуг по промышленным видам экономической деятельности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отгруженных товаров собственного производства, выполненных работ и услуг по промышленным видам экономической деятельности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 в действующих ценах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 в действующих ценах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 в действующих ценах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 в действующих ценах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Подраздел таблицы:  «Сельское хозяйство»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8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отгруженных товаров собственного производства, выполненных работ и услуг организаций по виду деятельности "Сельское, лесное хозяйство, охота, рыболовство и рыбовод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4. Рынок труда и безработиц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19. Основные показатели, характеризующие рынок труд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работников крупных и средних предприятий с распределением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емесячная номинальная начисленная заработная плата работников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емесячная номинальная начисленная заработная плата работников организаций, в том числе по видам экономической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здравоохранения и соци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области культуры, спорта, организации досуга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енность безработн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ровень зарегистрированн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вакансий на 1 января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лиц, обратившихся за содействием в поисках подходящей работы в государственные учреждения службы занятости населения Сверд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трудоустро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9.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эффициент напряженности рынка труда на конец года (количество лиц, не занятых трудовой деятельностью, на одну ваканс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 на вакансию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5. Бюджет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0. Исполнение бюджета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се дохо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)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и на прибыль, доходы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и на совокупный доход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и на имуществ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)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сходы, в том числе по основным статьям расходов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2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циональная экономика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жилищно-коммунальное хозяйство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3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разование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0.4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ефицит (-), 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6. Информационно-коммуникационные технолог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1. Показатели доступности информационно-телекоммуникационной сети "Интернет" (далее - сеть Интернет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лиц (домохозяйств), имеющих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домохозяйств, имеющих широкополосный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домашних хозяйств, имеющих доступ к сети Интернет, в общем числе домашних хозя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объектов социальной инфраструктуры, имеющих широкополосный доступ к сети Интернет (с наличием необходимого для функционирования оборуд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1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социально значимых объектов, имеющих широкополосный доступ к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2. Предоставление государственных и муниципальных услуг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униципальных (государственных) услуг, предоставляемых администрацией муниципального образования и подведомственными учреждениями (организациями) в электронном в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заявлений, поступивших в электронном виде, от общего количества за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2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реднее время ожидания при обращении заявителя в орган государственной власти Российской Федерации (орган местного самоуправления) для получения государственных (муниципа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ину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3. Развитие инженерной инфраструктуры и жилищно-коммунального хозяйств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3. Коммунальное хозяйство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тяженность теплов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тяженность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тяженность сетей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вреждений на сетях тепл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апитальный ремонт и реконструкция теплов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вреждений на водопроводных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апитальный ремонт и перекладка сетей вод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лифтов, требующих замены в связи с техническими требо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многоквартирных домов, оборудованных приборами учета 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3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квартир, плата по счетам за которые производится по показаниям приборов учета холодного и горяче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4. Газоснабжени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4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екладка газопровод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4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апитальное строительство газопроводов высокого и низкого давления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ило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5. Электроснабжени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ализация электроэнергии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киловатт-час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повреждений на электросетях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 подстанциях и трансформаторных подстан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 кабельных и воздушных ли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6. Жилищное хозяйство и жилищная полити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ий объем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еспеченность жильем на 1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в. метров на челове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долженность населения по оплате жилищно-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 задолженность более чем за шесть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площадь капитально отремонтированных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щая площадь жилищного фонда, признанного аварийным в установленном поря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семей, переселенных из ветхих и аварийных домов в благоустрое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емь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семей, переселенных из ветхих и аварийных домов в благоустроенные жилые помещения, в общем количестве семей, проживающих в ветхом фон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семей, получивших субсидии на оплату жилого помещения и коммунальных услуг, по состоянию на конец отчетн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сем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начисленных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рублей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граждан, состоящих на учете в качестве нуждающихся в жилых помещениях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емь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6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олодых семей, признанных нуждающимися в улучшении жилищных условий для предоставления социальных выплат на приобретение жилья (на конец пери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емь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. 4. Развитие транспортной инфраструктур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7. Строительство и ремонт объектов улично-дорожной сети на территори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 и реконструкция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роительство и реконструкция тротуар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апитальный ремонт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монт дорог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7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монт тротуаров (за счет всех источников финансир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8. Городской транспор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8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евозка пассажиров транспортом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поездо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8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маршрутов городского пассажирск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8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населения, проживающего в населенных пунктах, не имеющих регулярного транспортного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5. Экология, благоустроенная городская среда, рекреационные зоны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29. Эколог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выбросов вредных веществ в атмосферу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тационарными исто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едвижными источ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мплексный индекс загрязнения атмо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дельный объем выбросов загрязняющих веществ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сброса сточных вод в поверхностные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куб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сброса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лн. куб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отходов, поступающих для размещения на городские полигоны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тон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отходов, направленных на перерабо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9.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оля жилищного фонда, в котором осуществляется раздельный сбор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0. Благоустройство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ощадь дорог, на которых выполнялись работы по их содерж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лощадь тротуаров, на которых выполнялись работы по их содерж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0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монт колодцев ливневой кан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6. Безопасност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1. Правопорядо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зарегистрированн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Уровень преступности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личество раскрыт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хват видеонаблюдением улиц, парков, скверов, дворов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1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7. Развитие гражданского обществ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2. Показатели, характеризующие развитие гражданского обществ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2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волонтеров, постоянно участвующих в проектах, организуемых органами региональной и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еловек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2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сло социально-культурных проектов, проектов благоустройства, реализуемых общественны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8. Градостроительство, землепользование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3. Ввод в эксплуатацию объектов жилого и нежилого назнач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3.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вод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3.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вод нежилых помещений, в том числе складских, офисных, торговых, гостини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ыс. кв. мет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3.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вод нежилых помещений, в том числе складских, офисных, торговых, гостинич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в. метров на человек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 34. Структура разграниченных земель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1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емли, находящиеся в федер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2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в общей площад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3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з них 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4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в общей площад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5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емли, находящиеся в собственности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6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в общей площад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7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емли, находящие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8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в общей площад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9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емли, находящиеся в ча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10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в общей площади муниципального образова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4.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гектаров</w:t>
            </w:r>
          </w:p>
        </w:tc>
      </w:tr>
    </w:tbl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40" w:hanging="0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left="680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ConsPlusNormal"/>
        <w:ind w:left="680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bookmarkStart w:id="0" w:name="P1820"/>
      <w:bookmarkEnd w:id="0"/>
      <w:r>
        <w:rPr>
          <w:rFonts w:cs="Liberation Serif" w:ascii="Liberation Serif" w:hAnsi="Liberation Serif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СНОВНЫХ МАКРОЭКОНОМИЧЕСКИХ ПОКАЗАТЕЛЕЙ,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МЕНЯЕМЫХ ДЛЯ СРАВНЕНИЯ СОЦИАЛЬНО-ЭКОНОМИЧЕСКОГО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РАЗВИТИЯ ГОРОДСКОГО ОКРУГА ПЕРВОУРАЛЬСК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Показатели экономического развит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 численность постоянного населения на конец периода (человек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2. объем отгруженных товаров собственного производства (по крупным и средним организациям) по видам деятельности B, C, D, E (тыс. рублей), в том числе:</w:t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быча полезных ископаемых (тыс. рублей);</w:t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рабатывающие производства (тыс. рублей);</w:t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еспечение электрической энергией, газом и паром; кондиционирование воздуха (тыс. рублей);</w:t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 (тыс. рубле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3. оборот розничной торговли (тыс. рублей/процентов в действующих ценах к предыдущему году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4. инвестиции в основной капитал по крупным и средним организациям (тыс. рублей/процентов в действующих ценах к предыдущему году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5. прибыль (с учетом убытков) по кругу крупных и средних предприятий (тыс. рублей/процентов к предыдущему году).</w:t>
      </w:r>
    </w:p>
    <w:p>
      <w:p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оказатели уровня жизн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1. среднемесячная начисленная заработная плата по крупным и средним организациям (рубле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2. среднемесячная заработная плата по отношению к среднеобластному значению (процентов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3. реальная заработная плата (процентов к предыдущему году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4. численность зарегистрированных безработных (на конец года) (человек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5. темп роста (снижения) численности зарегистрированных безработных (процентов к предыдущему году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6.  уровень регистрируемой безработицы (на конец периода) (процентов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7.  ввод жилья в эксплуатацию (тыс. кв. метров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8. объем жилья, введенного в эксплуатацию индивидуальными застройщиками (тыс. кв. метров);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276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9. ввод жилья в эксплуатацию на душу населения (кв. метров на человека).</w:t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3</w:t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НЫЕ ЗНАЧЕНИЯ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лючевых показателей социально-экономического развития </w:t>
        <w:br/>
        <w:t>городского округа Первоуральск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закрепленные за_____________________________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 w:val="20"/>
          <w:szCs w:val="24"/>
        </w:rPr>
      </w:pPr>
      <w:r>
        <w:rPr>
          <w:rFonts w:cs="Liberation Serif" w:ascii="Liberation Serif" w:hAnsi="Liberation Serif"/>
          <w:i/>
          <w:sz w:val="20"/>
          <w:szCs w:val="24"/>
        </w:rPr>
        <w:t>(наименование структурного подразделения Администрации ГО Первоуральск)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________________год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  <w:t>(отчетный год)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0"/>
        <w:gridCol w:w="1325"/>
        <w:gridCol w:w="1621"/>
        <w:gridCol w:w="1307"/>
        <w:gridCol w:w="1262"/>
        <w:gridCol w:w="1649"/>
        <w:gridCol w:w="2268"/>
        <w:gridCol w:w="1745"/>
        <w:gridCol w:w="171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/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, разде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, номер показат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оказа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ы измер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иод отчетности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3"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______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год завершения реализации стратегии социально-экономического развития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4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ическое значение за год, предшествующий отчетному год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ветственный за контроль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5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ывается в соответствии с приложением 2 к настоящему Постанов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4</w:t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НТРОЛЬНЫЕ ЗНАЧЕНИЯ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лючевых показателей социально-экономического развития </w:t>
        <w:br/>
        <w:t>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_________год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39"/>
        <w:gridCol w:w="1845"/>
        <w:gridCol w:w="3978"/>
        <w:gridCol w:w="1407"/>
        <w:gridCol w:w="1275"/>
        <w:gridCol w:w="1435"/>
        <w:gridCol w:w="181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/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, 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, номер показател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оказате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ериод отчетности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6"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______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ветственный за контроль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7"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ывается в соответствии с приложением 2 к настоящему Постанов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5</w:t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Е ИТОГ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оциально-экономического развития </w:t>
        <w:br/>
        <w:t>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репленные за_________________________________________________________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 w:val="20"/>
          <w:szCs w:val="24"/>
        </w:rPr>
      </w:pPr>
      <w:r>
        <w:rPr>
          <w:rFonts w:cs="Liberation Serif" w:ascii="Liberation Serif" w:hAnsi="Liberation Serif"/>
          <w:i/>
          <w:sz w:val="20"/>
          <w:szCs w:val="24"/>
        </w:rPr>
        <w:t>(наименование структурного подразделения Администрации ГО Первоуральск)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________________год</w:t>
      </w:r>
    </w:p>
    <w:p>
      <w:pPr>
        <w:pStyle w:val="ConsPlusNormal"/>
        <w:jc w:val="center"/>
        <w:rPr/>
      </w:pPr>
      <w:r>
        <w:rPr/>
        <w:t>(отчетный период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9"/>
        <w:gridCol w:w="933"/>
        <w:gridCol w:w="1444"/>
        <w:gridCol w:w="993"/>
        <w:gridCol w:w="1312"/>
        <w:gridCol w:w="1300"/>
        <w:gridCol w:w="1093"/>
        <w:gridCol w:w="1161"/>
        <w:gridCol w:w="1368"/>
        <w:gridCol w:w="360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-вление, разде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аблица, номер показа-тел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а изме-р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______год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8"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ическое значение за отчетный пери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 достиже-ния (гр. 6 / гр. 5 * 100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сточник информа-ции (гр. 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ценка достижения контрольного значения показателя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9"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писание анализа, зависимости и тенденций значения показателя, причин и предложений по принятию мер для достижения контрольного значе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  <w:t>1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  <w:t>Указывается в соответствии с приложением 2 к настоящему Постановл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eastAsia="Times New Roman" w:cs="Liberation Serif"/>
                <w:sz w:val="20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4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6</w:t>
      </w:r>
    </w:p>
    <w:p>
      <w:pPr>
        <w:pStyle w:val="ConsPlusNormal"/>
        <w:ind w:left="113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НОВНЫЕ ИТОГИ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оциально-экономического развития </w:t>
        <w:br/>
        <w:t>городского округа Первоуральск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</w:rPr>
        <w:t>за ___________________ год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  <w:t>(отчетный период)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</w:r>
    </w:p>
    <w:tbl>
      <w:tblPr>
        <w:tblW w:w="1559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417"/>
        <w:gridCol w:w="1361"/>
        <w:gridCol w:w="1644"/>
        <w:gridCol w:w="1135"/>
        <w:gridCol w:w="1701"/>
        <w:gridCol w:w="1276"/>
        <w:gridCol w:w="1276"/>
        <w:gridCol w:w="1531"/>
        <w:gridCol w:w="1701"/>
        <w:gridCol w:w="1587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оказатель 1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10"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Единицы измер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отчетный год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11"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Контрольное значение на год завершения реализации стратегии социально-экономического развития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12"/>
            </w:r>
            <w:r>
              <w:rPr>
                <w:rFonts w:cs="Liberation Serif" w:ascii="Liberation Serif" w:hAnsi="Liberation Serif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ическое значение за год, предшествующий отчет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Фактическое значение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достижения (гр. 7 / гр. 4 * 100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достижения (гр. 7 / гр. 5 * 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роцентов к предыдущему году (гр. 7 / гр. 6 * 100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сточник информации (по гр. 6 - 7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.</w:t>
            </w:r>
          </w:p>
        </w:tc>
        <w:tc>
          <w:tcPr>
            <w:tcW w:w="14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направления, раздела, таблицы, подраздела указывается в соответствии с приложением 2 к настоящему Постановлен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left="737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7</w:t>
      </w:r>
    </w:p>
    <w:p>
      <w:pPr>
        <w:pStyle w:val="ConsPlusNormal"/>
        <w:ind w:left="7371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b w:val="false"/>
        </w:rPr>
        <w:t>ПЕРЕЧЕНЬ ОТЧЕТОВ И РЕКОМЕНДУЕМЫХ ГРАФИКОВ ПО ПРИОРИТЕТНЫМ НАПРАВЛЕНИЯМ СОЦИАЛЬНО-ЭКОНОМИЧЕСКОГО РАЗВИТИЯ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ГОРОДСКОГО ОКРУГА ПЕРВОУРАЛЬСК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70"/>
        <w:gridCol w:w="2126"/>
        <w:gridCol w:w="5726"/>
      </w:tblGrid>
      <w:tr>
        <w:trPr>
          <w:tblHeader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Направление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Отчеты и рекомендуемые графики: </w:t>
            </w:r>
          </w:p>
        </w:tc>
      </w:tr>
      <w:tr>
        <w:trPr>
          <w:tblHeader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1. Развитие человеческого потенц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1 Демографическая ситуация, семь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1. численность постоянного населения на начало года (тыс. человек) (показатель 1 за период 10 лет, включая отчетный период);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2. уровень рождаемости и смертности населения (промилле) (показатели 3 и 5 за период 10 лет, включая отчетный период); 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) миграционное движение населения (человек) (показатели 9 и 10 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2. Здравоохран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младенческая и материнская смертность (материнская смертность (на 100 тыс. детей, родившихся живыми) и младенческая смертность (на 1000 детей, родившихся живыми)) (случае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общая и первичная заболеваемость населения (случаев на 1000 человек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3. Образо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</w:rPr>
              <w:t>1. количество обучающихся в дневных общеобразовательных учреждениях (человек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1.4. Культур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количество обучающихся в муниципальных образовательных учреждениях культуры дополнительного образования детей (человек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Раздел 1.5.</w:t>
              <w:br/>
              <w:t>Физическая культура и спорт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численность занимающихся физической культурой и спортом (человек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единовременная пропускная способность спортивных сооружений (человек в час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1.8.</w:t>
              <w:br/>
              <w:t>Возможность самореализаци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тчет о внедрении и развитии механизмов инициативного бюджетирования</w:t>
            </w:r>
            <w:r>
              <w:rPr>
                <w:rStyle w:val="FootnoteCharacters"/>
                <w:rStyle w:val="FootnoteAnchor"/>
                <w:rFonts w:cs="Liberation Serif" w:ascii="Liberation Serif" w:hAnsi="Liberation Serif"/>
                <w:sz w:val="20"/>
              </w:rPr>
              <w:footnoteReference w:id="13"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2. Развитие экономического потенц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1. Общеэкономические показател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оборот организаций всего (млн. рублей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оборот организаций всего (процентов к соответствующему периоду предыдущего года в действующих ценах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3. инвестиции в основной капитал по полному кругу организаций (млн. рублей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4. темп роста (снижения) инвестиций в основной капитал к соответствующему периоду предыдущего года в действующих ценах (процентов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2. Потребительский рынок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динамика розничного товарооборота в действующих ценах к предыдущему году (по полному кругу предприятий) (проценто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динамика оборота общественного питания в действующих ценах к предыдущему году (по полному кругу предприятий) (проценто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3. динамика объема платных услуг населению в действующих ценах к предыдущему году (по полному кругу предприятий) (процентов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3. Базовые отрасли материального производств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объем отгруженных товаров собственного производства, выполненных работ и услуг по основному виду экономической деятельности в муниципальном образовании (процентов к аналогичному периоду предыдущего года в действующих ценах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аздел 2.4. Рынок труда и безработиц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среднемесячная номинальная начисленная заработная плата работников организаций (рублей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среднемесячная реальная заработная плата работников организаций (проценто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3. динамика уровня регистрируемой безработицы на конец периода (процентов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3. Развитие инженерной инфраструктуры и жилищно-коммуналь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капитальный ремонт и реконструкция тепловых сетей (километро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общая площадь жилищного фонда, признанного аварийным в установленном порядке (тыс. кв. метров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. 4. Развитие транспорт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объемы строительства, реконструкции и ремонта дорог (кв. метров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перевозка пассажиров транспортом общего пользования (тыс. человек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5. Экология, благоустроенная городская среда, рекреацион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ъем выбросов вредных веществ в атмосферу стационарными источниками (тыс. тонн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6. Безопас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количество зарегистрированных преступлений (единиц) (за период 10 лет, включая отчетный пери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количество раскрытых преступлений (единиц) (за период 10 лет, включая отчетный период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правление 8. Градостроительство, земле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Рекомендуемые графики: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1. ввод жилья (тыс. кв. метров) (за период 10 лет, включая отчетный г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2. индекс доступности жилья (лет) (за период 10 лет, включая отчетный год);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0"/>
              </w:rPr>
              <w:t>3. стоимость 1 квадратного метра стандартного жилья (рублей) (за период 10 лет, включая отчетный год)</w:t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993" w:right="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ConsPlusNormal"/>
        <w:ind w:left="11624" w:hanging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риложение 8</w:t>
      </w:r>
    </w:p>
    <w:p>
      <w:pPr>
        <w:pStyle w:val="ConsPlusNormal"/>
        <w:ind w:left="11624" w:hanging="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к Порядку мониторинга социально-экономического развития городского округа Первоуральск</w:t>
      </w:r>
    </w:p>
    <w:p>
      <w:pPr>
        <w:pStyle w:val="ConsPlusNormal"/>
        <w:jc w:val="center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ОТЧЕТ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</w:rPr>
        <w:t>о внедрении и развитии механизмов инициативного бюджетирования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ородском округе Первоуральск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___________________ год</w:t>
      </w:r>
    </w:p>
    <w:p>
      <w:pPr>
        <w:pStyle w:val="ConsPlusNormal"/>
        <w:jc w:val="center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  <w:t>(отчетный период)</w:t>
      </w:r>
    </w:p>
    <w:p>
      <w:pPr>
        <w:pStyle w:val="ConsPlusNormal"/>
        <w:jc w:val="both"/>
        <w:rPr>
          <w:rFonts w:ascii="Liberation Serif" w:hAnsi="Liberation Serif" w:cs="Liberation Serif"/>
          <w:i/>
          <w:i/>
          <w:szCs w:val="24"/>
        </w:rPr>
      </w:pPr>
      <w:r>
        <w:rPr>
          <w:rFonts w:cs="Liberation Serif" w:ascii="Liberation Serif" w:hAnsi="Liberation Serif"/>
          <w:i/>
          <w:szCs w:val="24"/>
        </w:rPr>
      </w:r>
    </w:p>
    <w:tbl>
      <w:tblPr>
        <w:tblW w:w="1502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730"/>
        <w:gridCol w:w="851"/>
        <w:gridCol w:w="992"/>
        <w:gridCol w:w="907"/>
        <w:gridCol w:w="1417"/>
        <w:gridCol w:w="1247"/>
        <w:gridCol w:w="1361"/>
        <w:gridCol w:w="1191"/>
        <w:gridCol w:w="1531"/>
        <w:gridCol w:w="1339"/>
        <w:gridCol w:w="1497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Номер строк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Наименование проекта инициативного бюджетирования (с указанием сферы реализац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Место реализации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Инициатор проекта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Стоимость проекта (тыс. рублей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Количество жителей, принявших участие в обсуждении (человек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Количество софинансирующих проект (человек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Число благополучателей (человек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обща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в том числе: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средства обла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средства мест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средства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средства бизне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  <w:t>..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</w:rPr>
            </w:pPr>
            <w:r>
              <w:rPr>
                <w:rFonts w:cs="Liberation Serif" w:ascii="Liberation Serif" w:hAnsi="Liberation Serif"/>
                <w:sz w:val="16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мечание. Краткий отчет о реализации каждого проекта инициативного бюджетирования (срок реализации, что приобретено, какие работы выполнены, иное).</w:t>
      </w:r>
    </w:p>
    <w:p>
      <w:pPr>
        <w:pStyle w:val="ConsPlusNormal"/>
        <w:ind w:firstLine="5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5"/>
      <w:headerReference w:type="first" r:id="rId26"/>
      <w:footnotePr>
        <w:numFmt w:val="decimal"/>
      </w:footnotePr>
      <w:type w:val="nextPage"/>
      <w:pgSz w:orient="landscape" w:w="16838" w:h="11906"/>
      <w:pgMar w:left="1134" w:right="1134" w:gutter="0" w:header="708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  <w:sz w:val="22"/>
          <w:szCs w:val="24"/>
        </w:rPr>
        <w:t>Здесь и далее. В маршруте документа указывается: «согласующий» – ответственный за контроль, «подписант» – ответственное лицо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казывается период: ежемесячно/ежеквартально/ежегодно в соответствии с приложением 2 к настоящему Постановлению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Указывается в соответствии с утвержденной Стратегией социально-экономического развития городского округа Первоуральск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Указывается Должность и ФИО лица ответственного за контроль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казывается период: ежемесячно/ежеквартально/ежегодно в соответствии с приложением 2 к настоящему Постановлению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Указывается Должность и ФИО лица ответственного за контроль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Указывается начиная с отчета за 2024 год. При подготовке отчета по итогам деятельности 2023 года значение не указывается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казывается в формате: «Значение будет достигнуто», «Значение не будет достигнуто», «Имеется риск недостижения показателя»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в соответствии с приложением 2 к настоящему Постановлению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Ежегодно утверждается главой городского округа Первоуральск, пересмотру и корректировке не подлежит. Указывается начиная с отчета за 2024 год. При подготовке отчета за 2023 год не указывается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Устанавливается в соответствии с утвержденной стратегией социально-экономического развития городского округа Первоуральск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iberation Serif" w:ascii="Liberation Serif" w:hAnsi="Liberation Serif"/>
        </w:rPr>
        <w:t>Формируется согласно форме в приложении 8 к настоящему Поряд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Liberation Serif" w:hAnsi="Liberation Serif" w:eastAsia="Times New Roman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4.1)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Liberation Serif" w:hAnsi="Liberation Serif" w:eastAsia="Times New Roman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207BF1C69623FD31F3DD79FC1AF2DE9DB7309303A3A8E08A4FA316DC2AEDE0C8490F33580EA5A9469A586E3C64ED358208F1F537F0D275v4L0J" TargetMode="External"/><Relationship Id="rId3" Type="http://schemas.openxmlformats.org/officeDocument/2006/relationships/hyperlink" Target="consultantplus://offline/ref=32207BF1C69623FD31F3DD79FC1AF2DE9ABA369601ACA8E08A4FA316DC2AEDE0DA49573F5808BAAC468F0E3F7Av3L2J" TargetMode="External"/><Relationship Id="rId4" Type="http://schemas.openxmlformats.org/officeDocument/2006/relationships/hyperlink" Target="consultantplus://offline/ref=32207BF1C69623FD31F3DD79FC1AF2DE9DB1339607A4A8E08A4FA316DC2AEDE0C8490F33580DA2AF4F9A586E3C64ED358208F1F537F0D275v4L0J" TargetMode="External"/><Relationship Id="rId5" Type="http://schemas.openxmlformats.org/officeDocument/2006/relationships/hyperlink" Target="consultantplus://offline/ref=32207BF1C69623FD31F3DD79FC1AF2DE9DB1389D03A3A8E08A4FA316DC2AEDE0C8490F33580FA6AD499A586E3C64ED358208F1F537F0D275v4L0J" TargetMode="External"/><Relationship Id="rId6" Type="http://schemas.openxmlformats.org/officeDocument/2006/relationships/hyperlink" Target="consultantplus://offline/ref=32207BF1C69623FD31F3DD79FC1AF2DE9ABA369601ACA8E08A4FA316DC2AEDE0DA49573F5808BAAC468F0E3F7Av3L2J" TargetMode="External"/><Relationship Id="rId7" Type="http://schemas.openxmlformats.org/officeDocument/2006/relationships/hyperlink" Target="consultantplus://offline/ref=32207BF1C69623FD31F3DD79FC1AF2DE9ABA369601ACA8E08A4FA316DC2AEDE0DA49573F5808BAAC468F0E3F7Av3L2J" TargetMode="External"/><Relationship Id="rId8" Type="http://schemas.openxmlformats.org/officeDocument/2006/relationships/hyperlink" Target="consultantplus://offline/ref=32207BF1C69623FD31F3DD79FC1AF2DE9ABA369601ACA8E08A4FA316DC2AEDE0DA49573F5808BAAC468F0E3F7Av3L2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36:00Z</dcterms:created>
  <dc:creator>Горожанкина Н В</dc:creator>
  <dc:description/>
  <dc:language>en-US</dc:language>
  <cp:lastModifiedBy>Ващенко Юлия Александровна</cp:lastModifiedBy>
  <cp:lastPrinted>2023-10-06T08:56:00Z</cp:lastPrinted>
  <dcterms:modified xsi:type="dcterms:W3CDTF">2023-10-12T04:36:00Z</dcterms:modified>
  <cp:revision>2</cp:revision>
  <dc:subject/>
  <dc:title/>
</cp:coreProperties>
</file>