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мониторинге социально-экономического развития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становлением Правительства Свердловской области от            16 августа 2018 года №533-ПП «О мониторинге социально-экономического развития Свердловской области и утверждении методических рекомендаций по мониторингу социально-экономического развития муниципальных образований, расположенных на территории Свердловской области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Порядок мониторинга социально-экономического развития городского округа Первоуральск (приложение 1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перечень ключевых показателей социально – экономического развития городского округа Первоуральск, период отчетности и назначить ответственных лиц за достижение ключевых показателей социально – экономического развития городского округа Первоуральск (приложение 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м лицам в срок до 20 октября 2023 года определить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1. ответственных за достижение контрольного значения ключевых социально-экономических показателе;</w:t>
            </w:r>
          </w:p>
          <w:p>
            <w:pPr>
              <w:pStyle w:val="ConsPlusNormal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2. ответственных за мониторинг ключевых показателей социально-экономического развития городского округа Первоуральск, предоставление отчетности и обеспечивающих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заимодействие с отделом экономики Финансового управления Администрации городск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Настоящее постановление разместить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финансово-экономической политике М.Ю. Ярославцев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48:00Z</dcterms:created>
  <dc:creator>allotdboss</dc:creator>
  <dc:description/>
  <cp:keywords/>
  <dc:language>en-US</dc:language>
  <cp:lastModifiedBy>Ващенко Юлия Александровна</cp:lastModifiedBy>
  <cp:lastPrinted>2023-10-06T15:22:00Z</cp:lastPrinted>
  <dcterms:modified xsi:type="dcterms:W3CDTF">2023-10-12T05:25:00Z</dcterms:modified>
  <cp:revision>15</cp:revision>
  <dc:subject/>
  <dc:title/>
</cp:coreProperties>
</file>