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32" w:hanging="0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ложение 2 </w:t>
      </w:r>
    </w:p>
    <w:p>
      <w:pPr>
        <w:pStyle w:val="Normal"/>
        <w:autoSpaceDE w:val="false"/>
        <w:ind w:left="10632" w:hanging="0"/>
        <w:rPr/>
      </w:pPr>
      <w:r>
        <w:rPr>
          <w:rFonts w:cs="Liberation Serif" w:ascii="Liberation Serif" w:hAnsi="Liberation Serif"/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ind w:left="10632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ородского округа Первоуральск</w:t>
      </w:r>
    </w:p>
    <w:p>
      <w:pPr>
        <w:pStyle w:val="TextBody"/>
        <w:spacing w:lineRule="auto" w:line="240"/>
        <w:ind w:left="10632" w:hanging="0"/>
        <w:jc w:val="left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>от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10.10.2023  </w:t>
      </w:r>
      <w:r>
        <w:rPr>
          <w:rFonts w:cs="Liberation Serif" w:ascii="Liberation Serif" w:hAnsi="Liberation Serif"/>
          <w:sz w:val="20"/>
          <w:szCs w:val="20"/>
        </w:rPr>
        <w:t xml:space="preserve"> №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2676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ЕРЕЧЕНЬ ОТВЕТСВЕННЫХ ЛИЦ ЗА ДОСТИЖЕНИЕ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>КЛЮЧЕВЫХ ПОКАЗАТЕЛЕЙ СОЦИАЛЬНО-ЭКОНОМИЧЕСКОГО РАЗВИТИЯ</w:t>
      </w:r>
    </w:p>
    <w:p>
      <w:pPr>
        <w:pStyle w:val="ConsPlusTitle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ОРОДСКОГО ОКРУГА ПЕРВОУРАЛЬСК И ПЕРИОД ОТЧЕТНОСТИ</w:t>
      </w:r>
    </w:p>
    <w:p>
      <w:pPr>
        <w:pStyle w:val="ConsPlus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8"/>
        <w:gridCol w:w="969"/>
        <w:gridCol w:w="1278"/>
        <w:gridCol w:w="4501"/>
        <w:gridCol w:w="1418"/>
        <w:gridCol w:w="4253"/>
        <w:gridCol w:w="24"/>
        <w:gridCol w:w="1535"/>
      </w:tblGrid>
      <w:tr>
        <w:trPr>
          <w:tblHeader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-вление, разде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аблица, номер показател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ы изме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ветственное лиц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иод отчетности</w:t>
            </w:r>
          </w:p>
        </w:tc>
      </w:tr>
      <w:tr>
        <w:trPr>
          <w:tblHeader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ие 1. Развитие человеческого потенци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1.1 Демографическая ситуация, сем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. Показатели демографического разви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Численность постоянного населения </w:t>
              <w:br/>
              <w:t>(на конец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родивш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родившихся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умер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умерших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стественный прирост (убыль)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стественный прирост (убыль) населения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играционный прирост (убыль)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прибыв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выбыв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зарегистрированных бр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зарегистрированных брако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зарегистрированных раз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зарегистрированных разводо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ношение числа браков к числу раз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. Возрастная структура населения на начало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постоянного населения моложе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(от общей численности насел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постоянного населения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4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(от общей численности насел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постоянного населения старше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6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(от общей численности населе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1.2. Здравоохране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3. Медико-демографические показа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мертность в трудоспособном возрасте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мертность от болезней системы кровообращения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мертность от новообразований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еринская смертность (на 100 тыс. детей, родившихся живы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аденческая смертность (на 1000 детей, родившихся живы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ская смертность (на 1000 детей в возрасте до 1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«Заболеваемост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заболеваемость (на 1000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заболеваемость детей (на 1000 человек в возрасте до 1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заболеваемость злокачественными новообразованиями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заболеваемость туберкулезом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заболеваемость ВИЧ-инфекцией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заболеваемость артериальной гипертонией (на 1000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вичная заболеваемость острым инфарктом миокарда (на 1000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ча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ятилетняя выживаемость онкологических больных с момента установления диагно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4. Показатели работы учреждений здравоохра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Стационарное обслуживани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больнич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больных, пролеченных в стацион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коек в круглосуточном стацион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бота койки в стацион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н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яя длительность пребывания больного на койке в стацион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н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Амбулаторно-поликлиническое обслуживани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амбулаторно-поликлинических учреждений и подразделений лечебно-профилактиче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ектная мощность амбулаторно-поликлиниче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ещений в сме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ест дневного стационара при амбулаторно-поликлинически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актическое количество посещений в амбулаторно-поликлинически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посещений в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больных, пролеченных в дневных стационарах при амбулаторно-поликлинически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«Скорая, в том числе скорая специализированная, медицинская помощь, оказываемая в неотложной форм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дстанций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количество машин, обслуживающих подстанции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служенных вызовов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вызов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е время приезда бригады скорой медицинской помощи на место вызова при экстренных вызо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ину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Медицинские кадр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врачей в учреждениях здравоохранения всех форм собственности (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среднего медицинского персонала в учреждениях здравоохранения всех форм собственности (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врачей, 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едсестер, 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5. Профилактика зависимос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лиц, состоящих на учете с диагнозом "нарком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специалистов, прошедших обучение на базовых профилактических площадках по вопросам формирования культуры здорового и безопасн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1.3. Обра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6. Показатели развития системы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Дошкольное образовани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детей в дошкольных образовательных учрежден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 в возрасте 3 - 7 лет, получающих дошкольную образовательную услугу и (или) услугу по их содержанию в организац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 в возрасте до 3 лет, получающих дошкольную образовательную услугу и (или) услугу по их содержанию в организац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зданий дошкольных образовательных учреждени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Начальное общее, основное общее, среднее общее образовани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учающихся в днев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городского округа Первоуральск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учающихся в общеобразовательных учреждениях всех форм собственности, занимающихся во вторую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выпускников 11-х классов, удостоенных медали "За особые успехи в учении", в общей численности выпускников 11-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ем в дневные общеобразовательные учреждения всех форм собственности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1-й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10-й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выпускников дневных общеобразовательных учрежден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-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-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детей школьного возраста, не посещающих дневные общеобразовательные учреждения по неуважительной причин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1 - 4-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5 - 9-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10 - 11-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дневных общеобразовательных учреждений в разрезе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обучающихся в вечерних (сменных)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вечерних (сменных)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Дополнительное образовани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реждений дополнительного образования дете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обучающихся в учреждениях дополнительного образования дете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7. Педагогические кад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педагогических работников в дошкольных образовательных учреждениях всех форм собственности (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педагогических работников в дневных общеобразовательных учреждениях всех форм собственности (физических лиц без совмести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педагогических работников в дневных общеобразовательных учреждениях всех форм собственности (физических лиц без совместителей), имеющих высшую и первую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8. Оздоровительные учрежд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детей и подростков, охваченных отдыхом и оздоро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здоровительных лагерей всех форм собственности с дневным пребыванием детей (включая профи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загородных детских оздоровительных учреждений всех форм собственности (включая профи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количество детей, оздоровленных в оздоровительных лагерях всех форм собственности с дневным пребыванием детей (включая профи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количество детей, оздоровленных в загородных оздоровительных учреждениях всех форм собственности (включая профи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1.4. Культу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9. Показатели развития сферы куль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Предоставление образовательных услуг в сфере культур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учающихся в образовательных учреждениях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учающих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учающих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учающих дополнительное образовани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счет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ла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учающихся в образовательных учреждениях культуры дополнительного образования дете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разовательных учреждений культуры дополнительного образования дете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Театры и учреждения, ведущие профессиональную театральную деятельност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ест в собственных театральных залах театров и учреждений всех форм собственности, ведущих профессиональную театра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спектаклей в театрах и учреждениях всех форм собственности, ведущих профессиональную театра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овых постановок в муниципальных театрах и учреждениях всех форм собственности, ведущих профессиональную театра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театров и учреждений всех форм собственности, ведущих профессиональную театра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Культурно-досуговые учреждения (центры культуры и искусства, культурно-досуговые центры)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ассовых мероприятий в культурно-досуговых учрежден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астников массовых мероприятий в культурно-досуговых учрежден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культурно-досуговых учреждени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Кинотеатры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киносеансов в кинотеатр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ест в кинотеатр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кинозалов в кинотеатр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кинотеатров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Музеи и учреждения, ведущие профессиональную музейную деятельност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сетителей музеев (включая филиалы)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ередвижных музей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реализованных проектов в музе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узеев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Библиотечное обслуживани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нижный фонд библиотек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экземпля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овых книг, книгоиздательской продукции и периодических изданий, приобретенных для библиотек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экземпля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исание книг и книгоиздательской продукции в библиотек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экземпля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документов библиотечного фонда, переведенных в электронную форму (приобретенные электронные издания и оцифрованные издания) в библиотек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экземпля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щедоступных библиотек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библиотечных информационных цен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0. Кадры в сфере куль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работающих в учреждениях всех форм собственности и на предприятиях в сфере культуры (физических лиц без совмести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количество преподавателей и концертмейстеров в образовательных учреждениях культуры (с учетом детских школ искус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 высшей и первой кате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1.5. Физическая культура и спор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1. Показатели развития физической культуры и спор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занимающих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спортивных сооружен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оружений (в том числе площадки с тренажерами и универсальные игровые площад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вательных бассей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д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рытых спортивных объектов с искусственным ль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ыжных б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н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овременная пропускная способность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 в ча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строенных, реконструированных и отремонтированных плоскостных спортивных сооружен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овь построенных плоскостных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 спортивных дво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конструированных и отремонтированных плоскостных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 спортивных дво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плоскостных спортивных сооружений (на конец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работников физической культуры и спорта в организац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Развитие детско-юношеского спорт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рганизаций, реализующих программы спортивной подготовки и программы дополнительного образован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занимающихся в организациях, реализующих программы спортивной подготовки и программы дополнительного образован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Проведение спортивных физкультурно-оздоровительных мероприяти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в организации и проведении межмуниципальных, региональных, межрегиональных, всероссийских и международных соревнований сборных команд Российской Федерации и сборных команд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ие сборных команд муниципального образования в региональ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городских физ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городских спортивных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районных физкультурно-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26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1.6. Молодежная поли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2. Показатели развития сферы молодежной полит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олодых людей, пользующихся услугами учреждений, реализующих государственную молодежную политику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от 5 до 18 лет, получающих услуги дополнительного образования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лиц, занимающихся в учреждениях, реализующих государственную молодежную полит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астников проектов и мероприятий в сфере молодежной политики и 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олодых горожан, принявших участие в мероприятиях в сфере молодежной политики, направленных на вовлечение молодежи в инновационную, предпринимательскую, добровольческую деятельность, а также развитие гражданской активности молодежи и формирование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реждений молодежной политики, клубов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аттестованных педагогических работников, работающих в клубах по месту жительства (от общего числа педагогов, работающих в клубах по месту житель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пециалистов учреждений всех форм собственности, реализующих молодежную политику, повысивших профессиональный уровень, в общем количестве специалистов да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дростков, вовлеченных в проекты, способствующие их интеграции в трудов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олодых горожан, участвующих в профориентационных про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дростков и молодежи, выступивших организаторами мероприятий в сфере молодежной политики и 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Организация отдыха детей в каникулярное врем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хват несовершеннолетних граждан сезонными формами занят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дростков группы социального риска, участвующих в летних программах органов по делам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1.7. Социальная поддержка и социальное обслуживание на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3. Показатели системы социального обслуживания на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чреждений, осуществляющих социальную защиту населен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ов социаль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ов помощи семье и д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билитационных центров для детей с ограниченными возможност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билитационных центров дл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циально-реабилитационных центров для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реждений стационарного социального обслуживания (пансионатов, домов-интернатов, психоневрологических интерна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реждений, оказывающих социальную помощь лицам без определенного места жительства и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онно-методических центров социальн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количество граждан, получивших социальные услуги в учреждениях социаль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количество граждан пожилого возраста и инвалидов, получивших услуги в учреждениях социаль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граждан, получивших услуги в центрах помощи семье и детям и реабилитационных центрах для детей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учивших услуги в учреждениях нестационар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лучивших услуги в стационарных отделения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4. Количество инвали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инвалид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I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II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III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-инвали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1.8. Возможность самореализ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5. Показатели, характеризующие возможность самореализ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ектов инициативного бюджетирования, реализованных без привлечения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Все заместители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подведомственным вопрос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ектов инициативного бюджетирования, реализованных с привлечением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Все заместители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подведомственным вопрос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е число благополучателей по проектам инициативного бюджетирования, реализованным в отчет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Все заместители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подведомственным вопрос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ие 2. Развитие экономического потенциал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2.1. Общеэкономические показат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6. Основные показатели экономического развит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орот организаций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орот организаций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7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вестиции в основной капитал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8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убыточ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субъектов малого и среднего предпринимательства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2.2. Потребительский рын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7. Основные показатели развития потребительского рын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Розничная торговл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орот розничной торговли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рганизаций розничной торговли (на конец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орговые площади торгующих организаций без учета ры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вод в действие объектов торговли (с учетом перепрофилирования, реконструкции и капитального ремон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рост объектов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«Общественное питание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орот общественного питания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едприятий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ест на предприятиях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Платные и бытовые услуги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площадь предприятий бытового обслуживания (на конец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едприятий сферы бытового обслуживания (на конец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овременная вместимость гостиниц (на конец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вод новых гост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гост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2.3. Базовые отрасли материального произво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8. Промышленное производство и сельское хозяй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отгруженных товаров собственного производства, выполненных работ и услуг по промышленным видам экономической деятельности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отгруженных товаров собственного производства, выполненных работ и услуг по промышленным видам экономической деятельности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 в действующих цен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 в действующих цен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 в действующих цен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 в действующих цен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аздел таблицы:  «Сельское хозяйство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отгруженных товаров собственного производства, выполненных работ и услуг организаций по виду деятельности "Сельское, лесное хозяйство, охота, рыболовство и рыбовод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2.4. Рынок труда и безработ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19. Основные показатели, характеризующие рынок тр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работников крупных и средних предприятий с распределением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области здравоохранения и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области культуры, спорта, организации досуга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месячная номинальная начисленная заработная плата работников организаций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области здравоохранения и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области культуры, спорта, организации досуга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месячная номинальная начисленная заработная плата работников организаций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области здравоохранения и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области культуры, спорта, организации досуга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енность безработны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вакансий на 1 января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лиц, обратившихся за содействием в поисках подходящей работы в государственные учреждения службы занятости населения Сверд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3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трудоустро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3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эффициент напряженности рынка труда на конец года (количество лиц, не занятых трудовой деятельностью, на одну ваканс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 на ваканс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2.5. Бюджет муниципального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0. Исполнение бюджета муниципального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дохо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)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и на прибыль, доходы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и на совокупный доход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и на имуществ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)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ходы, в том числе по основным статьям расход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ая экономика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разовани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фицит (-), 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дел 2.6. Информационно-коммуникационные технолог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1. Показатели доступности информационно-телекоммуникационной сети "Интернет" (далее - сеть Интернет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лиц (домохозяйств), имеющих доступ к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омохозяйств, имеющих широкополосный доступ к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омашних хозяйств, имеющих доступ к сети Интернет, в общем числе домашних хозя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объектов социальной инфраструктуры, имеющих широкополосный доступ к сети Интернет (с наличием необходимого для функционирования оборуд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оциально значимых объектов, имеющих широкополосный доступ к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2. Предоставление государственных и муниципальных усл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униципальных (государственных) услуг, предоставляемых администрацией муниципального образования и подведомственными учреждениями (организациями) в электронном в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заявлений, поступивших в электронном виде, от общего количества за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е время ожидания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ину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ие 3. Развитие инженерной инфраструктуры и жилищно-коммунального хозяй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3. Коммунальное хозяй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тяженность теплов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ло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тяженность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ло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тяженность сетей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ло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вреждений на сетях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питальный ремонт и реконструкция теплов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ло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вреждений на водопроводных се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питальный ремонт и перекладка сетей водоснабж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ло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лифтов, требующих замены в связи с техническими требо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многоквартирных домов, оборудованных приборами учета холод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квартир, плата по счетам за которые производится по показаниям приборов учета холодного и горяче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4. Газоснабж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кладка газопроводов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ло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питальное строительство газопроводов высокого и низкого давления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ло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5. Электроснабж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ализация электроэнергии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киловатт-ча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овреждений на электросетях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дстанциях и трансформаторных подстан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кабельных и воздушных ли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6. Жилищное хозяйство и жилищная поли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ий объем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ность жильем на 1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. метров на челов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ность населения по оплате жилищно-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задолженность более чем за шесть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ститель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площадь капитально отремонтированных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ститель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площадь жилищного фонда, признанного аварийным в установлен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семей, переселенных из ветхих и аварийных домов в благоустрое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ститель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семей, переселенных из ветхих и аварийных домов в благоустроенные жилые помещения, в общем количестве семей, проживающих в ветхом фон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семей, получивших субсидии на оплату жилого помещения и коммунальных услуг, по состоянию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сем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начисленных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граждан, состоящих на учете в качестве нуждающихся в жилых помещениях на условиях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ститель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олодых семей, признанных нуждающимися в улучшении жилищных условий для предоставления социальных выплат на приобретение жилья (на конец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ие. 4. Развитие транспортной инфраструк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7. Строительство и ремонт объектов улично-дорожной сети на территории муниципального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ительство и реконструкция дорог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ститель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ительство и реконструкция тротуаров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питальный ремонт дорог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монт дорог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монт тротуаров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8. Городской транспор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возка пассажиров транспортом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поез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аршрутов городского пассажирского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населения, проживающего в населенных пунктах, не имеющих регулярного транспортного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ие 5. Экология, благоустроенная городская среда, рекреационные зо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29. Эколог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выбросов вредных веществ в атмосферу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ционарными источ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движными источ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лексный индекс загрязнения атмо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дельный объем выбросов загрязняющих веществ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сброса сточных вод в поверхностные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куб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сброса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лн. куб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отходов, поступающих для размещения на городские полигоны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отходов, направленных на перерабо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жилищного фонда, в котором осуществляется раздельный сбор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30. Благоустрой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дорог, на которых выполнялись работы по их содерж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тротуаров, на которых выполнялись работы по их содерж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монт колодцев ливне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ие 6. Безопас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31. Правопоряд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ровень преступности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раскрытых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хват видеонаблюдением улиц, парков, скверов, дворов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6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ие 7. Развитие гражданского обще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32. Показатели, характеризующие развитие гражданского обще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волонтеров, постоянно участвующих в проектах, организуемых органами региональной и муниципа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социально-культурных проектов, проектов благоустройства, реализуемых общественными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ие 8. Градостроительство, земле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33. Ввод в эксплуатацию объектов жилого и нежилого назнач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вод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ститель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вод нежилых помещений, в том числе складских, офисных, торговых, гостинич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ыс. кв. 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ститель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вод нежилых помещений, в том числе складских, офисных, торговых, гостинич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. метров на челове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ежекварталь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Таблица 34. Структура разграниченных зем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ли, находящиеся в федер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екта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в общей площади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 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екта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4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в общей площади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ли, находящиеся в собственности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екта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6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в общей площади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7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ли, находящие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екта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Заместитель Главы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городского округа Первоуральск</w:t>
            </w: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8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в общей площади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9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ли, находящиеся в ча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екта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10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ов в общей площади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екта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екта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 xml:space="preserve">Заместитель Главы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городского округа Первоуральс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Times New Roman" w:cs="Times New Roman" w:ascii="Liberation Serif" w:hAnsi="Liberation Serif"/>
                <w:sz w:val="20"/>
                <w:szCs w:val="20"/>
                <w:lang w:eastAsia="ru-RU"/>
              </w:rPr>
              <w:t>по муниципальному управл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годно</w:t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37:00Z</dcterms:created>
  <dc:creator>ECON2</dc:creator>
  <dc:description/>
  <dc:language>en-US</dc:language>
  <cp:lastModifiedBy>Ващенко Юлия Александровна</cp:lastModifiedBy>
  <cp:lastPrinted>2018-05-15T11:29:00Z</cp:lastPrinted>
  <dcterms:modified xsi:type="dcterms:W3CDTF">2023-10-12T04:37:00Z</dcterms:modified>
  <cp:revision>2</cp:revision>
  <dc:subject/>
  <dc:title>О внесении изменений в муниципальную</dc:title>
</cp:coreProperties>
</file>