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42900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2023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</w:t>
            </w: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tbl>
      <w:tblPr>
        <w:tblW w:w="1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SIGN_STAMP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3-10-23T04:11:00Z</dcterms:modified>
  <cp:revision>23</cp:revision>
  <dc:subject/>
  <dc:title/>
</cp:coreProperties>
</file>