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Порядка</w:t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ета бюджетных обязательств</w:t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учателей средств  бюджета</w:t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В соответствии со статьей 219 Бюджетного кодекса Российской Федерации, Администрация городского округа Первоуральск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орядок учета бюджетных обязательств получателей средств бюджета городского округа Первоуральск (далее - Порядок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ризнать утратившим силу постановление Администрации городского округа Первоуральск от 10 апреля 2013 года № 1156 «Об утверждении Порядка учета бюджетных обязательств получателей средств бюджета городского округа Первоуральск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4. Контроль за выполнением настоящего постановления возложить на заместителя Главы городского округа Первоуральск по финансово-экономической политике Ярославцеву М.Ю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47:00Z</dcterms:created>
  <dc:creator>allotdboss</dc:creator>
  <dc:description/>
  <cp:keywords/>
  <dc:language>en-US</dc:language>
  <cp:lastModifiedBy>Ващенко Юлия Александровна</cp:lastModifiedBy>
  <cp:lastPrinted>2023-03-10T13:19:00Z</cp:lastPrinted>
  <dcterms:modified xsi:type="dcterms:W3CDTF">2023-12-06T09:09:00Z</dcterms:modified>
  <cp:revision>7</cp:revision>
  <dc:subject/>
  <dc:title/>
</cp:coreProperties>
</file>