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6520</wp:posOffset>
            </wp:positionH>
            <wp:positionV relativeFrom="paragraph">
              <wp:posOffset>-51054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182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оведения голосования по выбору общественных территорий (мест отдыха населения), подлежащих благоустройству, в рамках муниципальной программы «Формирование современной городской среды городского округа Первоуральск на 2024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становлением Правительства Российской Федерации от              30 декабря 2017 года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паспортом национального проекта (программы) "Жилье и городская среда", утвержденным протоколом заседания президиума Совета при Президенте Российской Федерации по стратегическому развитию и национальным проектам от 24 сентября 2018 года № 12, паспортом регионального проекта "Формирование комфортной городской среды на территории Свердловской области", утвержденным протоколом заседания Совета при Губернаторе Свердловской области по приоритетным стратегическим проектам Свердловской области от 17 декабря 2018 года № 18, постановления Администрации городского округа Первоуральск от                              12 октября 2023 года № 2719 «Об утверждении муниципальной программы «Формирование современной городской среды городского округа Первоуральск                на 2024 - 2030 годы», на основании Федерального закона от 06 октября 2003 года            № 131-ФЗ «Об общих принципах организации местного самоуправления в Российской Федерации», Администрация городского округа Первоуральск</w:t>
            </w:r>
          </w:p>
        </w:tc>
      </w:tr>
    </w:tbl>
    <w:p>
      <w:pPr>
        <w:pStyle w:val="Normal"/>
        <w:tabs>
          <w:tab w:val="clear" w:pos="708"/>
          <w:tab w:val="left" w:pos="2332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5" w:hRule="atLeast"/>
        </w:trPr>
        <w:tc>
          <w:tcPr>
            <w:tcW w:w="9495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дить Порядок проведения голосования по выбору общественных территорий (мест отдыха населения), подлежащих благоустройству, в рамках реализации муниципальной программы «Формирование современной городской среды городского округа Первоуральск на 2024 - 2030 годы» (приложение)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вы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5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4-05-16T06:09:00Z</dcterms:modified>
  <cp:revision>15</cp:revision>
  <dc:subject/>
  <dc:title/>
</cp:coreProperties>
</file>