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6"/>
        <w:gridCol w:w="3183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5.2024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pacing w:lineRule="auto" w:line="276"/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pacing w:lineRule="auto" w:line="276"/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5158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Об   организации   и    проведении </w:t>
      </w:r>
    </w:p>
    <w:p>
      <w:pPr>
        <w:pStyle w:val="Normal"/>
        <w:ind w:right="5158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областной        межведомственной </w:t>
      </w:r>
    </w:p>
    <w:p>
      <w:pPr>
        <w:pStyle w:val="Normal"/>
        <w:ind w:right="5158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омплексной    профилактической </w:t>
      </w:r>
    </w:p>
    <w:p>
      <w:pPr>
        <w:pStyle w:val="Normal"/>
        <w:ind w:right="5158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перации «Подросток» в 2024 году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о исполнение Федерального закона от 24 июня 1999 года № 120-ФЗ «Об основах системы профилактики безнадзорности и правонарушений несовершеннолетних», распоряжения Правительства Российской Федерации от 22 марта 2017 года № 520-р «Об утверждении Концепции развития системы профилактики безнадзорности и правонарушений несовершеннолетних на период до 2025 года», Закона Свердловской области от 28 ноября 2001 года № 58-ОЗ «О профилактике безнадзорности и правонарушений несовершеннолетних в Свердловской области», Закона Свердловской области от 15 июня 2011 года № 38-ОЗ «Об организации и обеспечении отдыха и оздоровления детей в Свердловской области», постановления Правительства Свердловской области от 3 августа 2017 года № 558-ПП «О мерах по организации и обеспечению отдыха и оздоровления детей в Свердловской области», постановления Правительства Свердловской области от 3 мая 2018 года № 234-ПП «О ежегодной областной межведомственной комплексной профилактической операции «Подросток», распоряжения Правительства Свердловской области от 16 декабря 2020 года № 687-РП «Об утверждении межведомственного плана мероприятий по профилактике безнадзорности и правонарушений несовершеннолетних», в целях повышения эффективности действий по профилактике безнадзорности и правонарушений несовершеннолетних, рассмотрев результаты согласований с заинтересованными структурами, Администрация городского округа Первоуральск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ОСТАНОВЛЯЕТ: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Liberation Serif" w:ascii="Liberation Serif" w:hAnsi="Liberation Serif"/>
        </w:rPr>
        <w:tab/>
        <w:t>1. Утвердить: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План мероприятий на период подготовки и проведения областной межведомственной комплексной профилактической операции «Подросток» в 2024 году (приложение 1)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Показатели оценки результатов проведения операции «Подросток» на территории муниципального образования указаны в приложении (приложение 2)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/>
      </w:pPr>
      <w:r>
        <w:rPr>
          <w:rFonts w:cs="Liberation Serif" w:ascii="Liberation Serif" w:hAnsi="Liberation Serif"/>
        </w:rPr>
        <w:t xml:space="preserve">3) Форма отчета о нормативно-правовом регулировании проведения областной межведомственной комплексной профилактической операции «Подросток» (приложение 3). 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) Форма ежемесячного мониторинга сведений об охвате несовершеннолетних, состоящих на различных видах учета в органах и учреждениях системы профилактики, организованными формами отдыха и занятости (приложение 4)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) Форма отчета об итогах проведения операции «Подросток» (приложении № 5)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Рекомендовать руководителям органов и учреждений системы профилактики безнадзорности и правонарушений несовершеннолетних: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назначить приказом руководителя органа (учреждения) ответственного за реализацию мероприятий проводимых в рамках операции «Подросток»;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руководствоваться в своей деятельности Положением о ежегодной областной межведомственной комплексной профилактической операции «Подросток», утвержденным постановлением Правительства Свердловской области от 3 мая 2018 года № 234-ПП «О ежегодной областной межведомственной комплексной профилактической операции «Подросток»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/>
      </w:pPr>
      <w:r>
        <w:rPr>
          <w:rFonts w:cs="Liberation Serif" w:ascii="Liberation Serif" w:hAnsi="Liberation Serif"/>
        </w:rPr>
        <w:t xml:space="preserve">3. Рекомендовать территориальной комиссии города Первоуральска по делам несовершеннолетних и защите их прав (С.П. Шанцев) осуществлять координацию работы субъектов системы профилактики безнадзорности и правонарушений несовершеннолетних в ходе подготовки и проведения операции «Подросток». 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Разместить настоящее постановление на официальном сайте городского округа Первоуральск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 Контроль за выполнением настоящего постановления возложить на заместителя Главы городского округа Первоуральск по управлению социальной сферой                    Л.В. Васильеву.</w:t>
      </w:r>
    </w:p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Глава городского округа Первоуральск                                                                     И.В. Кабец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Основной текст с отступом Знак"/>
    <w:qFormat/>
    <w:rPr>
      <w:b/>
      <w:sz w:val="24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1">
    <w:name w:val="Основной текст_"/>
    <w:qFormat/>
    <w:rPr>
      <w:sz w:val="26"/>
      <w:szCs w:val="26"/>
      <w:shd w:fill="FFFFFF" w:val="clear"/>
      <w:lang w:bidi="ar-SA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LineNumbering">
    <w:name w:val="Line Number"/>
    <w:basedOn w:val="Style6"/>
    <w:rPr/>
  </w:style>
  <w:style w:type="character" w:styleId="Style12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 w:eastAsia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Droid Sans;Arial Unicode MS" w:cs="Lohit Hindi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5:53:00Z</dcterms:created>
  <dc:creator>gorduma1</dc:creator>
  <dc:description/>
  <cp:keywords/>
  <dc:language>en-US</dc:language>
  <cp:lastModifiedBy>Ващенко Юлия Александровна</cp:lastModifiedBy>
  <cp:lastPrinted>2019-05-20T13:27:00Z</cp:lastPrinted>
  <dcterms:modified xsi:type="dcterms:W3CDTF">2024-05-23T05:43:00Z</dcterms:modified>
  <cp:revision>3</cp:revision>
  <dc:subject/>
  <dc:title> </dc:title>
</cp:coreProperties>
</file>