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348"/>
      </w:tblGrid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ложение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УТВЕРЖДЕН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  <w:bCs/>
              </w:rPr>
            </w:pPr>
            <w:r>
              <w:rPr>
                <w:rFonts w:cs="Liberation Serif" w:ascii="Liberation Serif" w:hAnsi="Liberation Serif"/>
                <w:b w:val="false"/>
                <w:bCs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/>
            </w:pPr>
            <w:r>
              <w:rPr>
                <w:rFonts w:cs="Liberation Serif" w:ascii="Liberation Serif" w:hAnsi="Liberation Serif"/>
                <w:b w:val="false"/>
              </w:rPr>
              <w:t>постановлением Администрации</w:t>
            </w:r>
          </w:p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городского округа Первоуральск</w:t>
            </w:r>
          </w:p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от 22.05.2024     № 1292</w:t>
            </w:r>
          </w:p>
        </w:tc>
      </w:tr>
    </w:tbl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еречень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ых программ городского округа Первоуральск, </w:t>
      </w:r>
    </w:p>
    <w:p>
      <w:pPr>
        <w:pStyle w:val="ConsPlusNormal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>финансирование, которых предусматривается в бюджете городского округа Первоуральск на 2024 год и плановый период 2025 и 2026 годов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именование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муниципальной службы в городском округе Первоуральск» на               2022 – 2027 годы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информационных технологий в городском округе Первоуральск             на 2022-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«Обеспечение общественного порядка, пожарной безопасности и защита населения от чрезвычайных ситуаций» на территории городского округа Первоуральск            на 2024 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«Формирование современной городской среды городского округа Первоуральск    на 2024-203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и модернизация жилищно-коммунального хозяйства, повышение энергетической эффективности городского округа Первоуральск                                на 2024 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92" w:hanging="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Охрана окружающей среды на территории городского округа Первоуральск          на 2023-2028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Развитие системы образования   в  городском округе Первоуральск                         на 2024 – 203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Развитие культуры в городском округе Первоуральск на 2024-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Комплексное развитие сельских территорий городского округа Первоуральск         на 2023 - 2028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Социальная поддержка граждан городского округа Первоуральск                             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физической культуры и спорта на территории городского округа Первоуральск на 2024-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Управление муниципальной собственностью и земельными ресурсами, расположенными на территории городского округа Первоуральск                              на 2021 - 2026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Совершенствование градостроительной политики на территории городского округа Первоуральск с 2021 по 2026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Переселение граждан на территории городского округа Первоуральск из аварийного жилищного фонда в 2020 – 2029 годах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Обеспечение жильем молодых семей на территории городского округа Первоуральск 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Предоставление региональной поддержки молодым семьям на улучшение жилищных условий на территории городского округа Первоуральск                          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Обеспечение деятельности органов местного самоуправления и муниципального архива на территории городского округа Первоуральск на 2022-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Развитие малого и среднего предпринимательства, внутреннего и въездного туризма на территории городского округа Первоуральск 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Безопасность дорожного движения в городском округе Первоуральск                      на 2024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рганизация регулярных перевозок пассажиров и багажа автомобильным транспортом в городском округе Первоуральск на 2022-2027 годы»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14:00Z</dcterms:created>
  <dc:creator>SergeevaEB</dc:creator>
  <dc:description/>
  <cp:keywords/>
  <dc:language>en-US</dc:language>
  <cp:lastModifiedBy>Ващенко Юлия Александровна</cp:lastModifiedBy>
  <cp:lastPrinted>2023-09-29T15:22:00Z</cp:lastPrinted>
  <dcterms:modified xsi:type="dcterms:W3CDTF">2024-05-23T05:47:00Z</dcterms:modified>
  <cp:revision>127</cp:revision>
  <dc:subject/>
  <dc:title>ПРАВИТЕЛЬСТВО СВЕРДЛОВСКОЙ ОБЛАСТИ</dc:title>
</cp:coreProperties>
</file>