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7.05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</w:t>
              <w:br/>
              <w:t>от 12 октября 2023 года № 271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в целях приведения муниципальной программы в соответствие с решением Первоуральской городской Думы от 25 апреля 2024 года № 180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от 12 октября 2023 года № 271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Настоящее постановление применяется при исполнении бюджета городского округа Первоуральск на 2024 год и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46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4-05-28T11:00:00Z</dcterms:modified>
  <cp:revision>4</cp:revision>
  <dc:subject/>
  <dc:title/>
</cp:coreProperties>
</file>