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9825</wp:posOffset>
                </wp:positionH>
                <wp:positionV relativeFrom="paragraph">
                  <wp:posOffset>99695</wp:posOffset>
                </wp:positionV>
                <wp:extent cx="4475480" cy="1080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08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Приложение 2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4"/>
                                <w:szCs w:val="24"/>
                              </w:rPr>
                              <w:t>от 28.05.2024    № 13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85.1pt;mso-wrap-distance-left:9pt;mso-wrap-distance-right:9pt;mso-wrap-distance-top:0pt;mso-wrap-distance-bottom:0pt;margin-top:7.85pt;mso-position-vertical-relative:text;margin-left:4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 xml:space="preserve">Приложение 2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 xml:space="preserve">постановлением Администрации 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>городского округа Первоуральск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4"/>
                          <w:szCs w:val="24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4"/>
                          <w:szCs w:val="24"/>
                        </w:rPr>
                        <w:t>от 28.05.2024    № 1362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 подготовке объектов жилищно – коммунального хозяйства, социальной сферы, предприятий коммунального и электроэнергетического комплексов, инженерной инфраструктуры к работе в отопительный период 2024-2025 года</w:t>
      </w:r>
    </w:p>
    <w:p>
      <w:pPr>
        <w:pStyle w:val="Normal"/>
        <w:ind w:firstLine="567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88"/>
        <w:gridCol w:w="1134"/>
        <w:gridCol w:w="1667"/>
        <w:gridCol w:w="1506"/>
        <w:gridCol w:w="1533"/>
        <w:gridCol w:w="1701"/>
        <w:gridCol w:w="1776"/>
        <w:gridCol w:w="18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ид выполняем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Единица измерен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Объем выполняемых работ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сего финансовых средств (тыс. руб.)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 том числе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Срок выполнения работ  (месяц)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Ответственный исполнитель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Бюджетных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небюджетных (тыс. руб.)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. Подготовка сетей и оборудования жилищного фон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идропневматическая промывка и гидравлические испытания системы отопления и горяче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4,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4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уководители У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визия запорной арм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61,9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61,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визия элеваторны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1 115,43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115,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кров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90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84,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84,4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межпанель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971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24,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24,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Утепление температурных ш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.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1,8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1,8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фактурного сл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кв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7,14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7,147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системы холод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03,4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197,94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197,94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системы холодного водоснабжения,  монтаж повысительного нас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2,58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2,5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системы горяче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03,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185,3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185,3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системы ото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.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2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73,2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73,2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системы отопления (монтаж/замена элеваторного уз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2,7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2,7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системы кан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.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9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021,6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021,6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Замена/ревизия теплообмен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018,6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 018,6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I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Подготовка сетей и оборудования объектов социальной сф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Подготовка объектов к бесперебойной работе в осенне-зимний период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 191 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 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21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август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уководители организаций</w:t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III. Подготовка сетей и оборудования учреждений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осударственное бюджетное учреждение здравоохранения Свердловской области "Городская больница город Первоураль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17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1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август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Порядин С.А.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осударственное бюджетное учреждение здравоохранения Свердловской области "Детская городская больница город Первоураль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сентябрь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Ярин С.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Государственное бюджетное учреждение здравоохранения Свердловской области "Станция скорой медицинской помощи город Первоуральск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июнь-авгус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Семкова Н.А.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IV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. Ремонт оборудования станции филиала «Свердловский» Публичное акционерное общество «Т Плюс» Первоуральская ТЭЦ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Подготовка оборудования станции к работе в осенн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 86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0,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 862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июнь-октябр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Ивонин С.Ю.</w:t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V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Ремонт сетей и котельного оборудования филиала «Свердловский» Публичное акционерное общество «Т Плю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после осенне-весеннего осмо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Tahoma"/>
                <w:bCs/>
                <w:sz w:val="22"/>
                <w:szCs w:val="22"/>
              </w:rPr>
            </w:pPr>
            <w:r>
              <w:rPr>
                <w:rFonts w:cs="Tahoma" w:ascii="Liberation Serif" w:hAnsi="Liberation Serif"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bCs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Tahoma"/>
                <w:bCs/>
                <w:sz w:val="22"/>
                <w:szCs w:val="22"/>
              </w:rPr>
            </w:pPr>
            <w:r>
              <w:rPr>
                <w:rFonts w:cs="Tahoma" w:ascii="Liberation Serif" w:hAnsi="Liberation Serif"/>
                <w:bCs/>
                <w:sz w:val="22"/>
                <w:szCs w:val="22"/>
              </w:rPr>
              <w:t>1 5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bCs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Tahoma"/>
                <w:bCs/>
                <w:sz w:val="22"/>
                <w:szCs w:val="22"/>
              </w:rPr>
            </w:pPr>
            <w:r>
              <w:rPr>
                <w:rFonts w:cs="Tahoma" w:ascii="Liberation Serif" w:hAnsi="Liberation Serif"/>
                <w:bCs/>
                <w:sz w:val="22"/>
                <w:szCs w:val="22"/>
              </w:rPr>
              <w:t>1 500,00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Спевак А.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блоков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узлов учета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Ремонт панелей оператора АГ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Текущий ремонт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9 19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9 19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дека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Техническое перевооружение ОПО - участок трубопроводов ТС г. Первоуральск. "Модернизация магистральных тепловых сетей от ТК-224 до ЦТП №33 по пр. Космонавтов 5а и распределительных тепловых сетей от ЦТП №33 до жилых домов по пр. Ильича 1а и 1б с прокладкой циркуляционного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 581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 581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декабрь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"Модернизация тепловых сетей от ЦТП №7 с прокладкой циркуляционного трубопровода ГВ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 3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 949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 949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"Модернизация тепловых сетей от ЦТП №11 с прокладкой циркуляционного трубопровода ГВС и выносом транзитного трубопровода из подвала помещения д/с №21, расположенного по адресу пр. Космонавтов 18а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 58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5 044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5 044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"Модернизация тепловых сетей от ЦТП № 22 с прокладкой циркуляционного трубопровода ГВ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 14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6 282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6 282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"Модернизация тепловых сетей от ЦТП № 24 с прокладкой циркуляционного трубопровода ГВ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 4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7 259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7 259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одернизация магистральных тепловых сетей от здания по ул. Строителей 11 (ТК165) до ЦТП №31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2 836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2 83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одернизация распределительных тепловых сетей от ТК 191 до ЦТП №27 по пр. Космонавтов, 22-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4 536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4 53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одернизация объектов системы теплоснабжения г Первоуральск в части  автоматизации и  диспетчеризации  технологических процес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 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 0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но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Экспертиза промышленной безопасности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 800,00 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 8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Экспертиза промышленной безопасности зданий ЦТП, насосных, ко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 050,09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 050,0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ромывка теплообменных ап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бследование дымовых труб котельной д. Кузино, Верес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8,7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8,7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бслуживание газовых гор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4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спытания средств защиты 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9,99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9,9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бследование и измерение параметров заземляющих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1,8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1,8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жимно- наладочные испытания газовых кот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4,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4,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Техническое диагностирование кот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2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верка и сервисное обслуживание счетчиков воды и теп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70,7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70,7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верка и сервисное обслуживание ТЭКОН и счетчиков г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 990,7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 990,7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Поверка и сервисное обслуживание манометров, газосигнализаторов и газоанал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4,7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4,7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азработка ПТД по топлив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9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9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Оформление заключения и регистрация в РТН ЭПБ Дымовых труб Доломи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V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Ремонт сетей и котельного оборудования Первоуральского муниципального унитарного предприятия                                                                                       «Производственное объединение жилищно – коммунального хозяй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/с от дома № 6 до дома № 12 по ул. Полевая, с Новоалекс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у50*4-200 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 054,85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 054,8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сентябрь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Цепелев Н.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/с пер. Геологический, с. Новоалекс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 xml:space="preserve">Ду150*6-60 м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07,99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07,9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/с от дома № 2А ул. Полевая до дома № 38 ул. Буденного с. Новоалекс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у80*40-10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86,63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86,6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/с от котельной до дома № 1А по ул. Мира, п.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у100*5-45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63,49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63,4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/с от котельной до дома № 19 по ул. Радищева, п.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у80-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 437,9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 437,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/с от котельной до пер. Геологический, д. 1, с. Новоалексе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Ду80*4-90 м, Ду150*6-180 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7,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7,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-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средств измерения (маномет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7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7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сентябр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VII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. Ремонт сетей и котельного оборудования Первоуральского муниципального унитарного предприятия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«Производственное жилищно – коммунальное управление поселка Динас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Гидравлическое испытание тепловых сетей жилого фонда поселка Дин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Мандриков А.И.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задвижек и вентилей в тепловых камерах и колодц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-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 ГВС от трассы до МКД ул. Пушкина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3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3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/с в районе домов по ул. 50 лет СССР 1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 836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 83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Хлорирование накопительных баков на насосной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Восстановление тепловой изоляции на наружных трубопроводах п. Динас, п. Птицефаб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Капитальный ремонт сетей водоотведения в районе дома 30А по улице Иль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15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Гидравлическое испытание тепловых сетей жилого фонда поселка 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и хлорирование накопительных баков артезианской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епловых камер и колодцев пос. 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задвижек в тепловой камере № 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47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т/с в районе  ул. Сантехизделий 22 ТК 4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80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Замена задвижки в ТК 4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Гидравлические испытания тепловых сетей п. Птицефаб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тепловой изоляции на трубопроводах п. СТИ и п. Птицефаб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Ремонт и восстановление тепловых камер и колодцев п. Птицефабр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Метрологическая проверка приборов учета по газу, воде и теп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июль-август</w:t>
            </w:r>
          </w:p>
        </w:tc>
        <w:tc>
          <w:tcPr>
            <w:tcW w:w="1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ВСЕГО по План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92 226,8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7 6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  <w:t>384 556,7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22"/>
                <w:szCs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5:31:00Z</dcterms:created>
  <dc:creator>user</dc:creator>
  <dc:description/>
  <cp:keywords/>
  <dc:language>en-US</dc:language>
  <cp:lastModifiedBy>Ващенко Юлия Александровна</cp:lastModifiedBy>
  <cp:lastPrinted>2019-04-24T16:18:00Z</cp:lastPrinted>
  <dcterms:modified xsi:type="dcterms:W3CDTF">2024-05-29T05:10:00Z</dcterms:modified>
  <cp:revision>3</cp:revision>
  <dc:subject/>
  <dc:title/>
</cp:coreProperties>
</file>