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09220</wp:posOffset>
                </wp:positionV>
                <wp:extent cx="2790825" cy="140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40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219" w:hRule="atLeast"/>
                              </w:trPr>
                              <w:tc>
                                <w:tcPr>
                                  <w:tcW w:w="43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Приложение 3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УТВЕРЖДЕН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остановлением Администрации                                                                                             городского округа Первоуральс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 28.05.2024    № 13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0.95pt;mso-wrap-distance-left:9pt;mso-wrap-distance-right:0pt;mso-wrap-distance-top:0pt;mso-wrap-distance-bottom:0pt;margin-top:-8.6pt;mso-position-vertical-relative:text;margin-left:24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219" w:hRule="atLeast"/>
                        </w:trPr>
                        <w:tc>
                          <w:tcPr>
                            <w:tcW w:w="439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Приложение 3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УТВЕРЖДЕН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                                                                                           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28.05.2024    № 13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jc w:val="center"/>
        <w:rPr>
          <w:rFonts w:ascii="Liberation Serif" w:hAnsi="Liberation Serif" w:cs="Liberation Serif"/>
          <w:b/>
          <w:b/>
          <w:bCs/>
          <w:color w:val="052635"/>
        </w:rPr>
      </w:pPr>
      <w:r>
        <w:rPr>
          <w:rFonts w:cs="Liberation Serif" w:ascii="Liberation Serif" w:hAnsi="Liberation Serif"/>
          <w:b/>
          <w:bCs/>
          <w:color w:val="052635"/>
        </w:rPr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right="-143" w:hanging="0"/>
        <w:jc w:val="right"/>
        <w:rPr>
          <w:rFonts w:ascii="Liberation Serif" w:hAnsi="Liberation Serif" w:cs="Liberation Serif"/>
          <w:bCs/>
          <w:color w:val="052635"/>
        </w:rPr>
      </w:pPr>
      <w:r>
        <w:rPr>
          <w:rFonts w:cs="Liberation Serif" w:ascii="Liberation Serif" w:hAnsi="Liberation Serif"/>
          <w:bCs/>
          <w:color w:val="052635"/>
        </w:rPr>
        <w:t>Положение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hanging="0"/>
        <w:jc w:val="center"/>
        <w:rPr>
          <w:rStyle w:val="Style15"/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bCs/>
          <w:color w:val="052635"/>
        </w:rPr>
        <w:t xml:space="preserve">о комиссии по оценке готовности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 городского округа Первоуральск к эксплуатации в осенне-зимних условиях в 2024 – 2025 года (далее - комиссия)</w:t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before="0" w:after="0"/>
        <w:ind w:left="142" w:right="-143" w:hanging="0"/>
        <w:rPr>
          <w:rStyle w:val="Style15"/>
          <w:rFonts w:ascii="Liberation Serif" w:hAnsi="Liberation Serif" w:cs="Liberation Serif"/>
          <w:color w:val="000000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 xml:space="preserve">Комиссия создана для координации взаимодействия Администрации городского округа Первоуральск и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>, по вопросам обеспечения отраслей экономики энергоресурсами и подготовке вышеуказанных объектов к работе в осенне-зимних условиях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руководствуется в своей деятельности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о-правовыми актами Свердловской области и городского округа Первоуральск, а также настоящим положением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Основными задачами комиссии являются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еспечение взаимодействия Администрации городского округа Первоуральск и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>, по вопросам обеспечения отраслей экономики энергоресурсами и подготовке вышеуказанных объектов к работе в осенне-зимних условиях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зработка в установленном порядке рекомендаций организациям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бюджет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 xml:space="preserve"> по обеспечению выполнения планов подготовки объектов городского хозяйства к работе в осенне-зимних услов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1418" w:leader="none"/>
        </w:tabs>
        <w:autoSpaceDE w:val="false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ценка готовности к отопительному периоду теплоснабжающих и теплосетевых организаций, потребителей тепловой энергии, теплопотребляющие установки, которых подключены к системе теплоснабжения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осуществляет следующие функции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Анализирует и оценивает ход подготовки объектов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 xml:space="preserve"> к работе в осенне-зимних условиях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нимает участие в разработке мер по решению вопросов, возникающих при подготовке хозяйственного комплекса городского округа Первоуральск к работе в осенне-зимних условиях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частвует в разработке проектов правовых актов Администрации городского округа Первоуральск, регулирующих подготовку объектов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 xml:space="preserve"> к работе в осенне-зимних условия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ыдает замечания об устранении нарушений требований по готовности объекта к отопительному периоду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Выдает акты готовности объекта к отопительному периоду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для осуществления возложенных на неё задач имеет право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прашивать в установленном порядке у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бюджет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,</w:t>
      </w:r>
      <w:r>
        <w:rPr>
          <w:rFonts w:cs="Liberation Serif" w:ascii="Liberation Serif" w:hAnsi="Liberation Serif"/>
        </w:rPr>
        <w:t xml:space="preserve"> информацию по вопросам, относящимся к компетенции комиссии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Заслушивать в установленном порядке на своих заседаниях представителей организаций </w:t>
      </w:r>
      <w:r>
        <w:rPr>
          <w:rStyle w:val="Style15"/>
          <w:rFonts w:cs="Liberation Serif" w:ascii="Liberation Serif" w:hAnsi="Liberation Serif"/>
          <w:color w:val="000000"/>
          <w:sz w:val="24"/>
          <w:szCs w:val="24"/>
        </w:rPr>
        <w:t>жилищно-коммунального хозяйства, социальной сферы и предприятий, имеющих на своем балансе объекты генерации тепловой и электрической энергии</w:t>
      </w:r>
      <w:r>
        <w:rPr>
          <w:rStyle w:val="Style15"/>
          <w:rFonts w:cs="Liberation Serif" w:ascii="Liberation Serif" w:hAnsi="Liberation Serif"/>
          <w:sz w:val="24"/>
          <w:szCs w:val="24"/>
        </w:rPr>
        <w:t xml:space="preserve"> городского округа Первоуральск</w:t>
      </w:r>
      <w:r>
        <w:rPr>
          <w:rFonts w:cs="Liberation Serif" w:ascii="Liberation Serif" w:hAnsi="Liberation Serif"/>
        </w:rPr>
        <w:t>, по вопросам, относящимся к компетенции комиссии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1418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Привлекать для участия в работе комиссии в установленном порядке представителей заинтересованных организаций (по согласованию), надзорных ведомств (по согласованию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Председатель комиссии: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ает план работы комиссии, определяет порядок рассмотрения вопросов.</w:t>
      </w:r>
    </w:p>
    <w:p>
      <w:pPr>
        <w:pStyle w:val="Style18"/>
        <w:numPr>
          <w:ilvl w:val="1"/>
          <w:numId w:val="1"/>
        </w:numPr>
        <w:shd w:fill="FFFFFF" w:val="clear"/>
        <w:tabs>
          <w:tab w:val="clear" w:pos="708"/>
          <w:tab w:val="left" w:pos="709" w:leader="none"/>
          <w:tab w:val="left" w:pos="1418" w:leader="none"/>
        </w:tabs>
        <w:spacing w:before="0" w:after="0"/>
        <w:ind w:left="142" w:firstLine="709"/>
        <w:jc w:val="both"/>
        <w:rPr/>
      </w:pPr>
      <w:r>
        <w:rPr>
          <w:rFonts w:cs="Liberation Serif" w:ascii="Liberation Serif" w:hAnsi="Liberation Serif"/>
        </w:rPr>
        <w:t>Контролирует выполнение приняты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142" w:firstLine="709"/>
        <w:jc w:val="both"/>
        <w:rPr/>
      </w:pPr>
      <w:r>
        <w:rPr>
          <w:rFonts w:cs="Liberation Serif" w:ascii="Liberation Serif" w:hAnsi="Liberation Serif"/>
        </w:rPr>
        <w:t>Комиссия осуществляет свою деятельность в соответствии с программой проведения проверки готовности к отопительному периоду, утверждаемой руководителем (заместителем руководителя) уполномоченного органа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. После подписания акта комиссия принимает решение о выдаче паспорта готовности к отопительному пери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276" w:leader="none"/>
        </w:tabs>
        <w:autoSpaceDE w:val="false"/>
        <w:ind w:left="142" w:firstLine="709"/>
        <w:jc w:val="both"/>
        <w:rPr/>
      </w:pPr>
      <w:r>
        <w:rPr>
          <w:rFonts w:cs="Liberation Serif" w:ascii="Liberation Serif" w:hAnsi="Liberation Serif"/>
        </w:rPr>
        <w:t>Заседания комиссии проводится еженедельно (при необходимости – согласно решениям председателя комиссии), начиная с 01 июля 2024 года, проводит её председатель, а в его отсутствие - заместитель председателя комиссии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равенства голосов голос председательствующего является решающим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1276" w:leader="none"/>
        </w:tabs>
        <w:spacing w:before="0" w:after="0"/>
        <w:ind w:left="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 комиссии оформляется протоколом о готовности объекта к отопительному периоду, с составлением акта. Акт подписывает председатель комиссии, заместитель председателя комиссии и не менее 3 – х (трех) членов комиссии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09" w:leader="none"/>
          <w:tab w:val="left" w:pos="1560" w:leader="none"/>
        </w:tabs>
        <w:ind w:left="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3"/>
      <w:sz w:val="17"/>
      <w:szCs w:val="17"/>
      <w:lang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6" w:before="420" w:after="420"/>
      <w:ind w:hanging="2100"/>
      <w:jc w:val="center"/>
    </w:pPr>
    <w:rPr>
      <w:spacing w:val="3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0:49:00Z</dcterms:created>
  <dc:creator>priemzamgkh2</dc:creator>
  <dc:description/>
  <cp:keywords/>
  <dc:language>en-US</dc:language>
  <cp:lastModifiedBy>Ващенко Юлия Александровна</cp:lastModifiedBy>
  <cp:lastPrinted>2015-05-20T18:25:00Z</cp:lastPrinted>
  <dcterms:modified xsi:type="dcterms:W3CDTF">2024-05-29T05:11:00Z</dcterms:modified>
  <cp:revision>22</cp:revision>
  <dc:subject/>
  <dc:title>П О Л О Ж Е Н И Е</dc:title>
</cp:coreProperties>
</file>