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9855</wp:posOffset>
            </wp:positionH>
            <wp:positionV relativeFrom="paragraph">
              <wp:posOffset>-428625</wp:posOffset>
            </wp:positionV>
            <wp:extent cx="704850" cy="7239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4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б итогах отопительного сезона          2023-2024 года и разработке мероприятий по подготовке объектов жилищно-коммунального хозяйства, социальной сферы, предприятий коммунального и электроэнергетического комплексов к работе в отопительный период            2024-2025 года 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Федеральным законом от 27 июля 2010 года № 190-ФЗ                  «О теплоснабжении», Приказом Минэнерго России от 12 марта 2013 года № 103              «Об утверждении правил оценки готовности к отопительному периоду» в целях бесперебойного и надежного обеспечения отраслей экономики ресурсами, своевременной и качественной подготовки жилищного фонда, объектов коммунального хозяйства и бюджетной сферы городского округа Первоуральск к работе в отопительный период 2024-2025 года, а также для обеспечения надежного и бесперебойного теплоснабжения потребителей тепловой энергией в предстоящем осенне – зимнем периоде 2024-2025 года, в соответствии со статьей 16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ями 28, 31 Устава городского округа Первоуральск, Администрация городского округа  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>Принять к сведению информацию Управления жилищно – коммунального хозяйства и строительства городского округа Первоуральск об итогах прохождения отопительного сезона 2023-2024 года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2. Утвердить сводный план мероприятий по подготовке объектов жилищно – коммунального хозяйства, социальной сферы, предприятий коммунального и электроэнергетического комплексов, инженерной инфраструктуры к работе в отопительный период 2024-2025 года (приложение 2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3. Утвердить положение о комиссии по оценке готовности организаций жилищно - коммунального хозяйства, социальной сферы и предприятий, имеющих на своем балансе объекты генерации тепловой и электрической энергии городского   округа   Первоуральск  к  работе  в  отопительный  период  2024-2025 года (далее - комиссия) (приложение 3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4. Утвердить состав комиссии (приложение 4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миссии в течение десяти дней со дня издания настоящего постановления подготовить программу  проведения проверок готовности организаций жилищно-коммунального хозяйства, социальной сферы и предприятий, имеющих на своем балансе объекты генерации тепловой и электрической энергии городского округа Первоуральск к работе в осенне-зимний период 2024-2025 года (далее - программа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миссии в срок до 15 сентября 2024 года, согласно утвержденной программе, провести проверку готовности организаций жилищно-коммунального хозяйства, социальной сферы и предприятий, имеющих на своем балансе объекты генерации тепловой и электрической энергии городского   округа   Первоуральск  к  работе  в  отопительный  период  2024-2025 года с оформлением актов готовности и принятием решения о выдаче паспортов готовности.</w:t>
      </w:r>
    </w:p>
    <w:p>
      <w:pPr>
        <w:pStyle w:val="Normal"/>
        <w:tabs>
          <w:tab w:val="clear" w:pos="708"/>
          <w:tab w:val="left" w:pos="1276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7. Рекомендовать организациям, обслуживающим жилищный фонд, объекты социальной сферы, а также организациям коммунального и электроэнергетического комплексов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 w:val="false"/>
        <w:jc w:val="both"/>
        <w:rPr>
          <w:rFonts w:ascii="Liberation Serif" w:hAnsi="Liberation Serif" w:cs="Liberation Serif"/>
          <w:vanish/>
          <w:sz w:val="24"/>
          <w:szCs w:val="24"/>
        </w:rPr>
      </w:pPr>
      <w:r>
        <w:rPr>
          <w:rFonts w:cs="Liberation Serif" w:ascii="Liberation Serif" w:hAnsi="Liberation Serif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в срок до 15 сентября 2024 года обеспечить своевременное и качественное выполнение утвержденных планов мероприятий по подготовке жилищного фонда, объектов коммунального хозяйства и объектов генерации тепловой и электрической энергии городского округа Первоуральск к работе в отопительный период                   2024-2025 го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согласно утвержденной программе представить на рассмотрение комиссии документы, подтверждающие готовность к работе в отопительный период                         2024-2025 года;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560" w:leader="none"/>
          <w:tab w:val="left" w:pos="1701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обеспечить доступ членов комиссии на соответствующие объект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до 15 сентября 2024 года обеспечить создание материально-технических ресурсов в соответствии с установленными нормативами для ликвидации аварийных ситуаций в жилищном фонде, на объектах и сетях коммунальной инфраструктур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до 15 сентября 2024 обеспечить создание запасов основного и резервного топлива в соответствии с установленными норматив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ind w:left="142" w:firstLine="567"/>
        <w:jc w:val="both"/>
        <w:rPr/>
      </w:pPr>
      <w:r>
        <w:rPr>
          <w:rFonts w:cs="Liberation Serif" w:ascii="Liberation Serif" w:hAnsi="Liberation Serif"/>
        </w:rPr>
        <w:t>в период с 01 июня 2024 года по 01 ноября 2024 года обеспечить  еженедельное (по вторникам) представление в Управление жилищно-коммунального хозяйства и строительства городского округа Первоуральск отчет по Форме 1-ЖКХ (зим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701" w:leader="none"/>
        </w:tabs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нять меры по погашению задолженности за ранее поставленные топливно-энергетические ресур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</w:rPr>
        <w:t>8. Опубликовать настоящее постановление на официальном сайте городск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9.</w:t>
        <w:tab/>
        <w:t>Контроль исполнения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TextBody"/>
        <w:tabs>
          <w:tab w:val="clear" w:pos="708"/>
          <w:tab w:val="left" w:pos="1134" w:leader="none"/>
          <w:tab w:val="left" w:pos="1312" w:leader="none"/>
        </w:tabs>
        <w:spacing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Глава городского округа Первоуральск                                                                       </w:t>
      </w:r>
      <w:r>
        <w:rPr/>
        <w:t>И.В. Кабец</w:t>
      </w:r>
    </w:p>
    <w:tbl>
      <w:tblPr>
        <w:tblW w:w="1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</w:tblGrid>
      <w:tr>
        <w:trPr/>
        <w:tc>
          <w:tcPr>
            <w:tcW w:w="1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709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8:38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4-05-29T05:10:00Z</dcterms:modified>
  <cp:revision>4</cp:revision>
  <dc:subject/>
  <dc:title> </dc:title>
</cp:coreProperties>
</file>