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2075</wp:posOffset>
            </wp:positionH>
            <wp:positionV relativeFrom="paragraph">
              <wp:posOffset>-800100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ГЛАВА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193"/>
        <w:gridCol w:w="3195"/>
      </w:tblGrid>
      <w:tr>
        <w:trPr>
          <w:trHeight w:val="432" w:hRule="atLeast"/>
        </w:trPr>
        <w:tc>
          <w:tcPr>
            <w:tcW w:w="3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4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spacing w:lineRule="auto" w:line="276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</w:rPr>
              <w:t>Об утверждении положения и состава комиссии по рассмотрению кандидатур для представления к награждению орденом «Родительская слава», медалью ордена «Родительская слава» и порядка представления к награждению</w:t>
            </w:r>
            <w:r>
              <w:rPr>
                <w:b w:val="false"/>
                <w:sz w:val="24"/>
              </w:rPr>
              <w:t xml:space="preserve">  </w:t>
            </w:r>
            <w:r>
              <w:rPr>
                <w:rFonts w:cs="Liberation Serif" w:ascii="Liberation Serif" w:hAnsi="Liberation Serif"/>
                <w:b w:val="false"/>
                <w:sz w:val="24"/>
                <w:szCs w:val="24"/>
              </w:rPr>
              <w:t>граждан, проживающих на территории городского округа Первоуральск</w:t>
            </w:r>
          </w:p>
        </w:tc>
      </w:tr>
    </w:tbl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целях реализации </w:t>
      </w:r>
      <w:hyperlink r:id="rId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каз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зидента Российской Федерации от 13 мая 2008 года           № 775 «Об учреждении ордена «Родительская слава», </w:t>
      </w:r>
      <w:hyperlink r:id="rId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каза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Президента Российской Федерации от 07 сентября 2010 года № 1099 «О мерах по совершенствованию государственной наградной системы Российской Федерации», в соответствии с рекомендациями по вопросам представления к награждению орденом «Родительская слава», утвержденными Решением Комиссии при Президенте Российской Федерации по государственным наградам от 25 декабря 2008 года, руководствуясь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Устав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города Первоуральска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ПОСТАНОВЛЯЮ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Утвердить: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</w:t>
      </w:r>
      <w:hyperlink w:anchor="P39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ложение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 межведомственной комиссии по рассмотрению и согласованию ходатайств о награждении орденом «Родительская слава», медалью ордена «Родительская слава» граждан, проживающих на территории городского округа Первоуральск (приложение 1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 </w:t>
      </w:r>
      <w:hyperlink w:anchor="P73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остав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межведомственной комиссии по рассмотрению и согласованию ходатайств о награждении орденом «Родительская слава», медалью ордена «Родительская слава» граждан, проживающих на территории городского округа Первоуральск» (приложение 2);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</w:t>
      </w:r>
      <w:hyperlink w:anchor="P13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рядок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рассмотрения и согласования ходатайств о награждении орденом «Родительская слава», медалью ордена «Родительская слава»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раждан, проживающих на территории городского округа Первоуральск» (приложение 3)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Признать утратившим силу постановление Администрации № 19 от 17 февраля 2023 года «О порядке представления к награждению орденом «Родительская слава», медалью ордена «Родительская слава» граждан, проживающих на территории городского округа Первоуральск»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Опубликовать постановление в газете «Вечерний Первоуральск» и разместить на официальном сайте городского округа Первоуральск».</w:t>
      </w:r>
    </w:p>
    <w:p>
      <w:pPr>
        <w:pStyle w:val="ConsPlusNormal"/>
        <w:tabs>
          <w:tab w:val="clear" w:pos="708"/>
          <w:tab w:val="left" w:pos="851" w:leader="none"/>
        </w:tabs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Контроль за выполнением настоящего постановления возложить на заместителя Главы городского округа Первоуральск по управлению социальной сферой                            Л.В. Васильев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1"/>
        <w:jc w:val="center"/>
        <w:rPr/>
      </w:pPr>
      <w:r>
        <w:rPr>
          <w:rFonts w:cs="Liberation Serif" w:ascii="Liberation Serif" w:hAnsi="Liberation Serif"/>
          <w:sz w:val="24"/>
        </w:rPr>
        <w:t xml:space="preserve">Глава городского округа Первоуральск                                                                    И.В. Кабец                                                                                                                                            </w:t>
      </w:r>
    </w:p>
    <w:p>
      <w:pPr>
        <w:pStyle w:val="Normal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64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6353188CEF955A3B5D757EB2F003C575F93053599DAAAE36391A0B245364CE0A4E946242611D7E80E1F3FD452W6P9L" TargetMode="External"/><Relationship Id="rId4" Type="http://schemas.openxmlformats.org/officeDocument/2006/relationships/hyperlink" Target="consultantplus://offline/ref=26353188CEF955A3B5D757EB2F003C575F93043297D7AAE36391A0B245364CE0A4E946242611D7E80E1F3FD452W6P9L" TargetMode="External"/><Relationship Id="rId5" Type="http://schemas.openxmlformats.org/officeDocument/2006/relationships/hyperlink" Target="consultantplus://offline/ref=26353188CEF955A3B5D749E6396C625D5A9A5F3C93D6A0B037C0A6E51A664AB5F6A9187D6753C4E80C013DD65760258782C1AE639F81D98472AED4BDWFPE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02:00Z</dcterms:created>
  <dc:creator>social</dc:creator>
  <dc:description/>
  <cp:keywords/>
  <dc:language>en-US</dc:language>
  <cp:lastModifiedBy>Ващенко Юлия Александровна</cp:lastModifiedBy>
  <cp:lastPrinted>2023-02-14T09:03:00Z</cp:lastPrinted>
  <dcterms:modified xsi:type="dcterms:W3CDTF">2024-05-02T10:09:00Z</dcterms:modified>
  <cp:revision>220</cp:revision>
  <dc:subject/>
  <dc:title>О внесении изменений в состав межведомственных комиссий</dc:title>
</cp:coreProperties>
</file>