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1696" w:hRule="atLeast"/>
        </w:trPr>
        <w:tc>
          <w:tcPr>
            <w:tcW w:w="4076" w:type="dxa"/>
            <w:tcBorders/>
          </w:tcPr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постановлению Администрации городского округа Первоуральск</w:t>
            </w:r>
          </w:p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03.06.2024    № 1404</w:t>
            </w:r>
          </w:p>
          <w:p>
            <w:pPr>
              <w:pStyle w:val="Normal"/>
              <w:ind w:right="282" w:hanging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right="282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предприятий, учреждений и организаций, расположенных на территории городского округа Первоуральск, определенных для отбывания осужденными уголовного наказания в виде исправительных работ</w:t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Первоуральское муниципальное казенное учреждение "Городское хозяйство", ИНН 6625063693, адрес: город Первоуральск, улица Ватутина, дом 36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ервоуральское муниципальное унитарное предприятие "Первоуральское жилищно-коммунальное управление поселка Динас", ИНН 6625019239, адрес: город Первоуральск, улица Ильича, 8а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Первоуральское муниципальное унитарное предприятие "Производственное объединение "Жилищно-коммунальное хозяйство", ИНН 6625002820, адрес: город Первоуральск, улица Гагарина, 24а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Первоуральское муниципальное унитарное предприятие "Водоканал". ИНН 6625018355, адрес: город Первоуральск, улица Гагарина, 34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Первоуральское муниципальное казенное учреждение "Ритуал". ИНН 6684000102, адрес: город Первоуральск, проспект Космонавтов, 26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Открытое акционерное общество "Первоуральский новотрубный завод", ИНН 6625004271, адрес: город Первоуральск, улица Торговая, 1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Открытое акционерное общество "Первоуральский динасовый завод", ИНН 6625004698, адрес: город Первоуральск, улица Ильича, 1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 Акционерное общество "Хромпик", ИНН 6625023637, адрес: город Первоуральск, улица Заводская, 3.</w:t>
      </w:r>
    </w:p>
    <w:p>
      <w:pPr>
        <w:pStyle w:val="Normal"/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. Общество с ограниченной ответственностью "Кристальный мир", ИНН 6670429220, адрес: город Первоуральск, улица Трубников, 25а, юридический адрес: город Екатеринбург, проспект Ленина, 50б, офис 315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. Сельскохозяйственный производственный кооператив "Битимский", ИНН 6625004063, адрес: город Первоуральск, поселок Билимбай, улица Совхозная, 7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 Общество с ограниченной ответственностью "Даймонд Клининг Групп", ИНН 6684026742, адрес: город Первоуральск, улица Береговая, 64, помещение 3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. Закрытое акционерное общество "Первоуральский авторемонтный завод" (поселок Билимбай), ИНН 6625022834, адрес: город Первоуральск, поселок Вересовка, улица Заводская, 1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. Общество с ограниченной ответственностью "Жилищная компания "Магнитка", ИНН 6684009391, адрес: г. Первоуральск, улица Энгельса, 13а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. Общество с ограниченной ответственностью "Мастер дом", ИНН 6684022339, адрес: город Первоуральск, улица Вайнера, 11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5. Общество с ограниченной ответственностью "Управляющая компания "Дом плюс", ИНН 6625040375, адрес: город Первоуральск, улица Чкалова, 34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6. Общество с ограниченной ответственностью "Лев", ИНН 6670119690, адрес: город Екатеринбург, улица Сиреневый бульвар, 2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7. Первоуральское муниципальное унитарное предприятие "Единый расчетный центр", ИНН 6625030240, адрес: город Первоуральск, улица Советская, 6в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8. Общество с ограниченной ответственностью "Управляющая компания "Демидовское", ИНН 6625043023, адрес: город Первоуральск, улица Данилова 1-73/2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9. Общество с ограниченной ответственностью "Управляющая компания "Даниловское", ИНН 6625052243, адрес: город Первоуральск, улица Строителей, д. 29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0. Общество с ограниченной ответственностью "Окраина", ИНН 6625058774, адрес: город Первоуральск, поселок Новоуткинск, улица Крупской, 51-2.</w:t>
      </w:r>
    </w:p>
    <w:p>
      <w:pPr>
        <w:pStyle w:val="Normal"/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1. Общество с ограниченной ответственностью "Жилищный сервис", ИНН 6684028595, адрес: город Первоуральск, улица Ильича 1В-8, факт. адрес: город Первоуральск, проспект Ильича, 13-а корпус 1 - офис 205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2. Общество с ограниченной ответственностью "Западные Окраины", ИНН 6625046673, адрес: город Первоуральск поселок Новоуткинск улица Калинина, 32А, фактический: город Первоуральск, поселок Кузино, улица Красноармейская, 25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3. Общество с ограниченной ответственностью "Объединенная жилищная компания "Первоуральское ремонтное предприятие", ИНН 6684010439, юридический адрес: город Первоуральск, улица Ленина, дом 31 офис 203, фактический адрес: город Первоуральск, улица Карбышева, дом 1 офис 525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4. Общество с ограниченной ответственностью "Управляющая компания "Наш дом", ИНН 6625061671, адрес: город Первоуральск, улица Трубников, дом 48, корпус Б, квартира 57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5. Общество с ограниченной ответственностью "Мясная классика", ИНН 6684014793, адрес: город Екатеринбург, улица Колмогорова, 3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6. Общество с ограниченной ответственностью "Комфорт", ИНН 6625057080, адрес: город Первоуральск, Московское шоссе, 3 километр, почтовый адрес: 623100, город Первоуральск, абонентский ящик 900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7. Общество с ограниченной ответственностью управляющая компания "Европейское", ИНН 6684029239, адрес: город Первоуральск, улица Чкалова, 20А, офис 18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8. Общество с ограниченной ответственностью "Похоронный дом", ИНН 6684003449, адрес: город Первоуральск, улица Вайнера, 10А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9. Общество с ограниченной ответственностью "Частное охранное предприятие "Запад", ИНН 6625026540, адрес: город Первоуральск, улица Береговая, 86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0. Акционерное общество "Тандер" распределительный центр в городе Первоуральске, ИНН 2310031475, адрес: город Первоуральск, автомобильная дорога федерального значения Р-242 Пермь - Екатеринбург на км 332+500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1. Общество с ограниченной ответственностью "Уралгофротара", ИНН 6670112303, адрес: город Первоуральск, улица Сантехизделий, 1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2. Закрытое акционерное общество "Первоуральский завод комплектации трубопроводов", ИНН 6625021397, адрес: город Первоуральск, улица Кольцевая, 15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3. Общество с ограниченной ответственностью "Геострой", ИНН 7724643432, адрес: город Первоуральск, поселок Билимбай, улица Малышева, 22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4. Открытое акционерное общество "Уральский трубный завод", ИНН 6625005042, адрес: город Первоуральск, улица Сакко и Ванцетти, 28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5. Общество с ограниченной ответственностью "Завод нефтепромыслового оборудования Уником", ИНН 6684017498, адрес: город Первоуральск, улица Фурманова, 24, офис 1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6. Общество с ограниченной ответственностью "Монтажная компания Востокметаллургмонтаж", ИНН 6684027070, адрес: город Первоуральск, улица Белинского, 98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7. Индивидуальный предприниматель Кумов Ю.В., ИНН 662509059326, адрес: город Первоуральск, улица Береговая, 76В - 63.</w:t>
      </w:r>
    </w:p>
    <w:p>
      <w:pPr>
        <w:pStyle w:val="Normal"/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8. Общество с ограниченной ответственностью "Энерго Ресурс", ИНН 6686155969, адрес: город Первоуральск, поселок Билимбай, улица Орджоникидзе, 98, юридический адрес: г. Екатеринбург, переулок Суворовский, 3, офис 14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й перечень применяется в соответствии с положениями ст.39 Уголовно-исполнительного кодекса Российской Федерации в отношении осужденных, не имеющих основного места работы.</w:t>
      </w:r>
    </w:p>
    <w:p>
      <w:pPr>
        <w:pStyle w:val="Normal"/>
        <w:ind w:left="4320"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4320"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00" w:footer="0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12:00Z</dcterms:created>
  <dc:creator>Pavel</dc:creator>
  <dc:description/>
  <dc:language>en-US</dc:language>
  <cp:lastModifiedBy>Ващенко Юлия Александровна</cp:lastModifiedBy>
  <cp:lastPrinted>2024-06-03T13:12:00Z</cp:lastPrinted>
  <dcterms:modified xsi:type="dcterms:W3CDTF">2024-06-03T08:12:00Z</dcterms:modified>
  <cp:revision>2</cp:revision>
  <dc:subject/>
  <dc:title>ПОСТАНОВЛЕНИЕ</dc:title>
</cp:coreProperties>
</file>