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</w:rPr>
      </w:pPr>
      <w:r>
        <w:rPr>
          <w:b/>
          <w:w w:val="150"/>
        </w:rPr>
        <w:t>АДМИНИСТРАЦИЯ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</w:rPr>
      </w:pPr>
      <w:r>
        <w:rPr>
          <w:b/>
          <w:w w:val="160"/>
          <w:sz w:val="36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278"/>
        <w:gridCol w:w="3283"/>
      </w:tblGrid>
      <w:tr>
        <w:trPr>
          <w:trHeight w:val="432" w:hRule="atLeast"/>
        </w:trPr>
        <w:tc>
          <w:tcPr>
            <w:tcW w:w="3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2024</w:t>
            </w:r>
          </w:p>
        </w:tc>
        <w:tc>
          <w:tcPr>
            <w:tcW w:w="32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2321" w:hRule="atLeast"/>
        </w:trPr>
        <w:tc>
          <w:tcPr>
            <w:tcW w:w="4219" w:type="dxa"/>
            <w:tcBorders/>
          </w:tcPr>
          <w:p>
            <w:pPr>
              <w:pStyle w:val="Normal"/>
              <w:ind w:right="282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 внесении изменений в Постановление Администрации городского округа Первоуральск от 26 марта 2012 года № 732 «Об определении мест для отбывания осужденными уголовного наказания в виде исправительных и обязательных работ»</w:t>
            </w:r>
          </w:p>
        </w:tc>
      </w:tr>
    </w:tbl>
    <w:p>
      <w:pPr>
        <w:pStyle w:val="Normal"/>
        <w:ind w:right="28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282"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 целях реализации в городском округе Первоуральск мер по исполнению уголовных наказаний в виде исправительных и обязательных работ, в соответствии с частью 1 статьи 49 и частью 1 статьи 50 Уголовного кодекса Российской Федерации, статей 25, 39 Уголовно-исполнительного кодекса Российской Федерации, руководствуясь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</w:rPr>
          <w:t>уставом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городского округа Первоуральск, Администрация городского округа Первоуральск </w:t>
      </w:r>
    </w:p>
    <w:p>
      <w:pPr>
        <w:pStyle w:val="Normal"/>
        <w:ind w:right="282"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282"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ЯЕТ:</w:t>
      </w:r>
    </w:p>
    <w:p>
      <w:pPr>
        <w:pStyle w:val="Normal"/>
        <w:ind w:right="282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</w:t>
        <w:tab/>
        <w:t xml:space="preserve">Внести изменения в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</w:rPr>
          <w:t>постановление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Администрации городского округа Первоуральск от 26 марта 2012 года № 732 «Об определении мест для отбывания осужденными уголовного наказания в виде исправительных и обязательных работ» (в редакции постановления Администрации городского округа Первоуральск от </w:t>
        <w:br/>
        <w:t xml:space="preserve">21 августа 2023 года), изложив приложение «перечень предприятий, учреждений и организаций, расположенных на территории городского округа Первоуральск, определенных для отбывания осужденными уголовного наказания в виде исправительных работ» в новой редакции, согласно приложению к настоящему постановлению. 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Опубликовать настоящее постановление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ind w:right="28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Контроль исполнения настоящего постановления возложить на заместителя Главы городского округа Первоуральск по взаимодействию с органами государственной власти и общественными организациями В.А.Таммана.</w:t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282" w:hanging="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Глава городского округа Первоуральск</w:t>
        <w:tab/>
        <w:t xml:space="preserve">        </w:t>
        <w:tab/>
        <w:t xml:space="preserve">    </w:t>
        <w:tab/>
        <w:t xml:space="preserve">                                       И.В.Кабец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623" w:footer="0" w:bottom="113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80"/>
      <w:sz w:val="4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C2221EC646F1D23181BCC262CF164199E0055D4D0E876679F712BF7528CCDE4EA40AEBB664E8F8D2F3030BG6T9K" TargetMode="External"/><Relationship Id="rId4" Type="http://schemas.openxmlformats.org/officeDocument/2006/relationships/hyperlink" Target="consultantplus://offline/ref=9DC2221EC646F1D23181BCC262CF164199E0055D4D0E88647EF212BF7528CCDE4EGAT4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9:58:00Z</dcterms:created>
  <dc:creator>Pavel</dc:creator>
  <dc:description/>
  <cp:keywords/>
  <dc:language>en-US</dc:language>
  <cp:lastModifiedBy>Ващенко Юлия Александровна</cp:lastModifiedBy>
  <cp:lastPrinted>2016-06-01T16:49:00Z</cp:lastPrinted>
  <dcterms:modified xsi:type="dcterms:W3CDTF">2024-06-03T09:04:00Z</dcterms:modified>
  <cp:revision>11</cp:revision>
  <dc:subject/>
  <dc:title>ПОСТАНОВЛЕНИЕ</dc:title>
</cp:coreProperties>
</file>