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/>
      </w:pPr>
      <w:r>
        <w:rPr/>
        <w:t xml:space="preserve">    </w:t>
      </w:r>
      <w:r>
        <w:rPr>
          <w:rFonts w:cs="Liberation Serif" w:ascii="Liberation Serif" w:hAnsi="Liberation Serif"/>
        </w:rPr>
        <w:t>Приложение</w:t>
      </w:r>
    </w:p>
    <w:p>
      <w:pPr>
        <w:pStyle w:val="Normal"/>
        <w:ind w:left="9900"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990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УТВЕРЖДЕН </w:t>
      </w:r>
    </w:p>
    <w:p>
      <w:pPr>
        <w:pStyle w:val="Normal"/>
        <w:ind w:left="9900" w:hanging="0"/>
        <w:jc w:val="both"/>
        <w:rPr/>
      </w:pPr>
      <w:r>
        <w:rPr>
          <w:rFonts w:cs="Liberation Serif" w:ascii="Liberation Serif" w:hAnsi="Liberation Serif"/>
        </w:rPr>
        <w:t>распоряжением Администрации</w:t>
      </w:r>
    </w:p>
    <w:p>
      <w:pPr>
        <w:pStyle w:val="Normal"/>
        <w:ind w:left="9900" w:hanging="0"/>
        <w:jc w:val="both"/>
        <w:rPr/>
      </w:pPr>
      <w:r>
        <w:rPr>
          <w:rFonts w:cs="Liberation Serif" w:ascii="Liberation Serif" w:hAnsi="Liberation Serif"/>
        </w:rPr>
        <w:t>городского округа Первоуральск</w:t>
      </w:r>
    </w:p>
    <w:p>
      <w:pPr>
        <w:pStyle w:val="Normal"/>
        <w:ind w:left="990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27.06.2024    № 392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График личного приёма граждан заместителями Главы </w:t>
        <w:br/>
        <w:t xml:space="preserve">городского округа Первоуральск </w:t>
        <w:br/>
        <w:t>на июль 2024 года</w:t>
      </w:r>
    </w:p>
    <w:p>
      <w:pPr>
        <w:pStyle w:val="Normal"/>
        <w:ind w:right="-262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50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948"/>
        <w:gridCol w:w="4028"/>
        <w:gridCol w:w="1528"/>
        <w:gridCol w:w="1528"/>
        <w:gridCol w:w="5280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1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461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.ИО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1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жность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риём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1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ремя приёма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15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о проведения</w:t>
            </w:r>
          </w:p>
          <w:p>
            <w:pPr>
              <w:pStyle w:val="Normal"/>
              <w:ind w:right="461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Ярославцева Марина Юрьевна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Главы городского округа Первоуральск по финансово-экономической политик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2.07.2024</w:t>
            </w:r>
          </w:p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15.00–16.0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 городского округа Первоуральск (ул. Ватутина, 41, кабинет 111), по предварительной записи лично или по телефону 64-93-75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асильева Любовь Валентиновна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3.07.2024</w:t>
            </w:r>
          </w:p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14.00–15.0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 городского округа Первоуральск (ул. Ватутина, 41, кабинет 111), по предварительной записи лично или по телефону 64-93-75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рючков Дмитрий Михайлович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Главы городского округа Первоуральск по муниципальному управлению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5.07.2024</w:t>
            </w:r>
          </w:p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15.00-16.0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/>
            </w:pPr>
            <w:r>
              <w:rPr>
                <w:rFonts w:cs="Liberation Serif" w:ascii="Liberation Serif" w:hAnsi="Liberation Serif"/>
              </w:rPr>
              <w:t>Администрация городского округа Первоуральск (ул. Ватутина, 41, кабинет 111), по предварительной записи лично или по телефону 64-93-75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ляков Денис Николаевич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Главы городского округа Первоуральск по ЖКХ, городскому хозяйству и эколог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9.07.2024</w:t>
            </w:r>
          </w:p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15.00–16.0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Администрация городского округа Первоуральск (ул. Ватутина, 41, кабинет 111), по предварительной записи лично или по </w:t>
              <w:br/>
              <w:t>телефону 64-93-75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дникова Арина Александровна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городского округа Первоуральск по проектной и организационной работ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7.202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53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15.30–16.30</w:t>
            </w:r>
          </w:p>
          <w:p>
            <w:pPr>
              <w:pStyle w:val="Normal"/>
              <w:ind w:left="-110" w:right="-53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ind w:left="-110" w:right="-53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 городского округа Первоуральск (ул. Ватутина, 41, кабинет 111), по предварительной записи лично или по телефону 64-93-75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амман Виталий Аркадьевич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Главы городского округа Первоуральск по взаимодействию с органами государственной власти и общественными организациям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.07.2024</w:t>
            </w:r>
          </w:p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53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16.00–17.00</w:t>
            </w:r>
          </w:p>
          <w:p>
            <w:pPr>
              <w:pStyle w:val="Normal"/>
              <w:ind w:left="-110" w:right="-53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ind w:left="-110" w:right="-53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 городского округа Первоуральск (ул. Ватутина, 41, кабинет 111), по предварительной записи лично или по телефону 64-93-75</w:t>
            </w:r>
          </w:p>
        </w:tc>
      </w:tr>
    </w:tbl>
    <w:p>
      <w:pPr>
        <w:pStyle w:val="Normal"/>
        <w:jc w:val="both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77" w:right="902" w:gutter="0" w:header="284" w:top="340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10:24:00Z</dcterms:created>
  <dc:creator>allotdboss</dc:creator>
  <dc:description/>
  <dc:language>en-US</dc:language>
  <cp:lastModifiedBy>Ващенко Юлия Александровна</cp:lastModifiedBy>
  <cp:lastPrinted>2024-06-27T15:23:00Z</cp:lastPrinted>
  <dcterms:modified xsi:type="dcterms:W3CDTF">2024-06-27T10:24:00Z</dcterms:modified>
  <cp:revision>2</cp:revision>
  <dc:subject/>
  <dc:title>%REG_DATE%</dc:title>
</cp:coreProperties>
</file>