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7.202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                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по адресу: Свердловская область,                                  город Первоуральск, в границах                   улиц Комсомольская, Урицкого и неразграниченной территории кадастрового квартала 66:58:0116002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16 июля 2024 года </w:t>
      </w:r>
      <w:r>
        <w:rPr>
          <w:rFonts w:cs="Liberation Serif" w:ascii="Liberation Serif" w:hAnsi="Liberation Serif"/>
          <w:szCs w:val="28"/>
        </w:rPr>
        <w:t xml:space="preserve">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по адресу:                        Свердловская область, город Первоуральск, в границах улиц Комсомольская, Урицкого и неразграниченной территории кадастрового квартала 66:58:0116002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по адресу:                              Свердловская область, город Первоуральск, в границах улиц Комсомольская, Урицкого и неразграниченной территории кадастрового квартала 66:58:0116002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8:41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7-17T08:54:00Z</dcterms:modified>
  <cp:revision>3</cp:revision>
  <dc:subject/>
  <dc:title> </dc:title>
</cp:coreProperties>
</file>