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15"/>
      </w:tblGrid>
      <w:tr>
        <w:trPr>
          <w:trHeight w:val="1125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2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02.07.2024   № 1669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а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7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766"/>
      </w:tblGrid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нис Николаевич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меститель Главы городского округа Первоуральск по жилищно-коммунальному хозяйству, городскому хозяйству и экологии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председателя комиссии: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ш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дрей Василье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чальник Управления жилищно-коммунального хозяйства и строительства городского округа Первоуральс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зо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ина Виктор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тарший инспектор Управления жилищно-коммунального хозяйства и строительства городского округа Первоуральс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лены комиссии: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ньковска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Александр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едущий специалист Управления образования городского округа Первоуральс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рокодум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тлана Михайло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чальник жилищного отдела комитета по управлению имуществом Администрации городского округа Первоуральск</w:t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ерики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ина Сергеевна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- председатель комитета по управлению имуществом Администрации городского округа Первоуральск 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ексей Борисович</w:t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меститель директора Первоуральского муниципального казенного учреждения «Управление капитального строительства»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2" w:name="_GoBack"/>
      <w:bookmarkStart w:id="3" w:name="_GoBack"/>
      <w:bookmarkEnd w:id="3"/>
    </w:p>
    <w:sectPr>
      <w:headerReference w:type="default" r:id="rId2"/>
      <w:footerReference w:type="default" r:id="rId3"/>
      <w:type w:val="nextPage"/>
      <w:pgSz w:w="12240" w:h="15840"/>
      <w:pgMar w:left="1701" w:right="567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b/>
      <w:color w:val="000080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rFonts w:eastAsia="Calibri"/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240"/>
      <w:jc w:val="both"/>
    </w:pPr>
    <w:rPr>
      <w:rFonts w:eastAsia="Times New Roman"/>
      <w:sz w:val="20"/>
      <w:szCs w:val="20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before="0" w:after="340"/>
      <w:jc w:val="center"/>
    </w:pPr>
    <w:rPr>
      <w:rFonts w:eastAsia="Times New Roman"/>
      <w:color w:val="000000"/>
      <w:sz w:val="14"/>
      <w:szCs w:val="14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true"/>
      <w:spacing w:before="0" w:after="240"/>
      <w:ind w:left="1500" w:right="0" w:hanging="390"/>
    </w:pPr>
    <w:rPr>
      <w:rFonts w:eastAsia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true"/>
      <w:spacing w:before="0" w:after="120"/>
      <w:jc w:val="center"/>
    </w:pPr>
    <w:rPr>
      <w:rFonts w:eastAsia="Times New Roman"/>
      <w:b/>
      <w:bCs/>
      <w:color w:val="000000"/>
      <w:lang w:bidi="ru-RU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57:00Z</dcterms:created>
  <dc:creator>Admin</dc:creator>
  <dc:description/>
  <dc:language>en-US</dc:language>
  <cp:lastModifiedBy>Ващенко Юлия Александровна</cp:lastModifiedBy>
  <cp:lastPrinted>1995-11-21T17:41:00Z</cp:lastPrinted>
  <dcterms:modified xsi:type="dcterms:W3CDTF">2024-07-02T10:57:00Z</dcterms:modified>
  <cp:revision>2</cp:revision>
  <dc:subject/>
  <dc:title/>
</cp:coreProperties>
</file>