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роекта межевания территории в границах планировочной структуры, по адресу:                           Свердловская область,                                  город Первоуральск, в границах                   улиц Комсомольская, Урицкого и неразграниченной территории кадастрового квартала 66:58:0116002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ых постановлением Главы городского округа Первоуральск                                               от 16 </w:t>
      </w:r>
      <w:r>
        <w:rPr>
          <w:rFonts w:cs="Liberation Serif" w:ascii="Liberation Serif" w:hAnsi="Liberation Serif"/>
          <w:szCs w:val="28"/>
        </w:rPr>
        <w:t>июля 2024 года № 104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проект межевания территории в границах планировочной структуры, по адресу: Свердловская область, город Первоуральск, в границах улиц Комсомольская, Урицкого и неразграниченной территории кадастрового квартала 66:58:0116002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4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7-18T06:57:00Z</dcterms:modified>
  <cp:revision>3</cp:revision>
  <dc:subject/>
  <dc:title> </dc:title>
</cp:coreProperties>
</file>