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jc w:val="both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102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рядок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городского округа Первоуральск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353.1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,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руководствуясь Уставом городского округа Первоуральск, 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ЯЮ: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в Порядок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городского округа Первоуральск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утвержденный постановлением Главы городского округа Первоуральск                 от 16 ноября 2020 года № 103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органам местного самоуправления городского округа Первоуральск», изменения, утвердив его в новой редакции  (прилагается).</w:t>
            </w:r>
            <w:bookmarkStart w:id="0" w:name="_Hlk170380267"/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/>
            </w:pPr>
            <w:bookmarkEnd w:id="0"/>
            <w:r>
              <w:rPr>
                <w:rFonts w:cs="Liberation Serif" w:ascii="Liberation Serif" w:hAnsi="Liberation Serif"/>
              </w:rPr>
              <w:t>2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709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03:00Z</dcterms:created>
  <dc:creator>allotdboss</dc:creator>
  <dc:description/>
  <cp:keywords/>
  <dc:language>en-US</dc:language>
  <cp:lastModifiedBy>Ващенко Юлия Александровна</cp:lastModifiedBy>
  <cp:lastPrinted>2024-06-27T11:39:00Z</cp:lastPrinted>
  <dcterms:modified xsi:type="dcterms:W3CDTF">2024-07-02T06:40:00Z</dcterms:modified>
  <cp:revision>6</cp:revision>
  <dc:subject/>
  <dc:title/>
</cp:coreProperties>
</file>