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       «Развитие малого и среднего предпринимательства, внутреннего и въездного туризма на территории городского округа Первоуральск на 2022-2027 годы», утвержденную постановлением Администрации городского округа Первоуральск           от 08 октября 2021 года № 194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         2021 года № 1953 «Об утверждении Порядка разработки, реализации и оценки эффективности муниципальных программ городского округа Первоуральск», Решением Первоуральской городской Думы от 25 июля 2024 года № 210 «О внесении изменений в решение Первоуральской городской Думы от 21 декабря 2023 года №148 «О бюджете городского округа Первоуральск на 2024 год и плановый период 2025 и 2026 годов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8" w:hRule="atLeast"/>
        </w:trPr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нести в муниципальную программу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городск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», утвержденную </w:t>
            </w:r>
            <w:r>
              <w:rPr>
                <w:rFonts w:cs="Liberation Serif" w:ascii="Liberation Serif" w:hAnsi="Liberation Serif"/>
              </w:rPr>
              <w:t>постановлением Администрации городского округа Первоуральск от 08 октября 2021 года № 1944</w:t>
            </w:r>
            <w:r>
              <w:rPr>
                <w:rFonts w:cs="Liberation Serif" w:ascii="Liberation Serif" w:hAnsi="Liberation Serif"/>
                <w:lang w:eastAsia="en-US"/>
              </w:rPr>
              <w:t>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аспорт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городск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1. «Характеристика проблем, на решение которых направлена муниципальная программа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городского округа Первоуральск           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2)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2. «Цели и задачи, целевые показатели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городск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3);</w:t>
            </w:r>
          </w:p>
          <w:p>
            <w:pPr>
              <w:pStyle w:val="Normal"/>
              <w:ind w:left="709" w:hanging="0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3. «План мероприятий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городск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4)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городск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городского округа Первоуральск по проектной и организационной работе А.А. Юдников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32:00Z</dcterms:created>
  <dc:creator>allotdboss</dc:creator>
  <dc:description/>
  <cp:keywords/>
  <dc:language>en-US</dc:language>
  <cp:lastModifiedBy>Ващенко Юлия Александровна</cp:lastModifiedBy>
  <cp:lastPrinted>2024-02-26T11:37:00Z</cp:lastPrinted>
  <dcterms:modified xsi:type="dcterms:W3CDTF">2024-08-05T09:15:00Z</dcterms:modified>
  <cp:revision>3</cp:revision>
  <dc:subject/>
  <dc:title/>
</cp:coreProperties>
</file>