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jc w:val="both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муниципальную программу «Обеспечение деятельности органов местного самоуправления и муниципального архива на территории городского округа Первоуральск на </w:t>
              <w:br/>
              <w:t>2022-2027 годы», утвержденную постановлением Администрации городского округа Первоуральск от 20 сентября               2021 года № 1801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</w:t>
              <w:br/>
              <w:t>12 октября 2021 года № 1953 «Об утверждении Порядка разработки, реализации и оценки эффективности муниципальных программ городского округа Первоуральск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»</w:t>
            </w:r>
            <w:r>
              <w:rPr>
                <w:rFonts w:cs="Liberation Serif" w:ascii="Liberation Serif" w:hAnsi="Liberation Serif"/>
              </w:rPr>
              <w:t xml:space="preserve">, решением Первоуральской городской Думы 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от 25 июля 2024 года №210 «О внесении изменений в решение Первоуральской городской Думы от 21 декабря 2023 года  № 148 «О бюджете городского округа Первоуральск на 2024 год и плановый период 2025 и 2026 годов»»</w:t>
            </w:r>
            <w:r>
              <w:rPr>
                <w:rFonts w:cs="Liberation Serif" w:ascii="Liberation Serif" w:hAnsi="Liberation Serif"/>
              </w:rPr>
              <w:t>, Администрация городского округа Первоуральск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. Внести в муниципальную программу «Обеспечение деятельности органов местного самоуправления и муниципального архива на территории городского округа Первоуральск на 2022-2027 годы», утвержденную постановлением Администрации городского округа Первоуральск от 20 сентября 2021 года № 1801 следующие изменения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аспорт муниципальной программы «Обеспечение деятельности органов местного самоуправления и муниципального архива на территории городского округа Первоуральск на 2022 – 2027 годы» изложить в новой редакции (приложение 1)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лан мероприятий муниципальной программы «Обеспечение деятельности органов местного самоуправления и муниципального архива на территории городского округа Первоуральск на 2022 – 2027 годы» изложить в новой редакции (приложение 2)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</w:t>
            </w:r>
            <w:r>
              <w:rPr>
                <w:rFonts w:cs="Liberation Serif" w:ascii="Liberation Serif" w:hAnsi="Liberation Serif"/>
              </w:rPr>
              <w:t>2. Настоящее постановление применяется при исполнении бюджета городского округа Первоуральск на 2024 год и плановый период 2025 и 2026 годы, составления бюджетной отчетности за 2024 год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 Разместить настоящее постановление на официальном сайте городского округа Первоуральск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городского округа Первоуральск по проектной и организационной работе А.А.Юдникову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426" w:footer="28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16:00Z</dcterms:created>
  <dc:creator>allotdboss</dc:creator>
  <dc:description/>
  <cp:keywords/>
  <dc:language>en-US</dc:language>
  <cp:lastModifiedBy>Ващенко Юлия Александровна</cp:lastModifiedBy>
  <cp:lastPrinted>2019-06-21T11:14:00Z</cp:lastPrinted>
  <dcterms:modified xsi:type="dcterms:W3CDTF">2024-08-05T09:17:00Z</dcterms:modified>
  <cp:revision>45</cp:revision>
  <dc:subject/>
  <dc:title/>
</cp:coreProperties>
</file>