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4425"/>
        <w:gridCol w:w="645"/>
        <w:gridCol w:w="5070"/>
        <w:gridCol w:w="442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  <w:tab/>
              <w:t xml:space="preserve">                                      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  <w:tc>
          <w:tcPr>
            <w:tcW w:w="10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8-29T06:45:00Z</dcterms:modified>
  <cp:revision>31</cp:revision>
  <dc:subject/>
  <dc:title/>
</cp:coreProperties>
</file>