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городского                 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,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9 сент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е к нему информационные материалы, подлежащие рассмотрению на общественных обсуждениях, на официальном сайте городск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9 сент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а: в холле 1-го этажа здания Администрации городского округа Первоуральск по адресу: 623100, город Первоуральск,                                улица Ватутина, 41 с 19 сентя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04 октября 2024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прием замечаний и предложений от физических и юридических лиц, в письменном виде или в электронном виде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с 19 сентя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04 октября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07 сентября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10 октября </w:t>
      </w:r>
      <w:r>
        <w:rPr>
          <w:rFonts w:cs="Arial" w:ascii="Liberation Serif" w:hAnsi="Liberation Serif"/>
          <w:color w:val="000000"/>
        </w:rPr>
        <w:t>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16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09-20T09:36:00Z</dcterms:modified>
  <cp:revision>3</cp:revision>
  <dc:subject/>
  <dc:title> </dc:title>
</cp:coreProperties>
</file>