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06001 по адресу:                         Свердловская область,                              город Первоуральск, улица Строителей, Бульвар Юности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9 августа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06001 по адресу: Свердловская область, город Первоуральск,                         улица Строителей, Бульвар Юности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06001 по адресу: Свердловская область, город Первоуральск, улица Строителей, Бульвар Юности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8:3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4T05:34:00Z</dcterms:modified>
  <cp:revision>3</cp:revision>
  <dc:subject/>
  <dc:title> </dc:title>
</cp:coreProperties>
</file>