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по адресу:                        Свердловская область,                                   город Первоуральск,                                       деревня Каменка, в границах улицы Малахитовая и неразграниченной территории кадастрового квартала 66:58:0601001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9 августа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Свердловская область, город Первоуральск, деревня Каменка, в границах улицы Малахитовая и неразграниченной территории кадастрового квартала 66:58:0601001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                       Свердловская область, город Первоуральск, деревня Каменка, в границах улицы Малахитовая и неразграниченной территории кадастрового квартала 66:58:0601001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09:2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9-24T05:36:00Z</dcterms:modified>
  <cp:revision>3</cp:revision>
  <dc:subject/>
  <dc:title> </dc:title>
</cp:coreProperties>
</file>