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4425"/>
        <w:gridCol w:w="645"/>
        <w:gridCol w:w="4425"/>
      </w:tblGrid>
      <w:tr>
        <w:trPr>
          <w:trHeight w:val="58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городского округа Первоуральск,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по финансово-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кономической политике</w:t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Ярославцева</w:t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9-13T06:08:00Z</dcterms:modified>
  <cp:revision>26</cp:revision>
  <dc:subject/>
  <dc:title/>
</cp:coreProperties>
</file>