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054"/>
        <w:gridCol w:w="3083"/>
      </w:tblGrid>
      <w:tr>
        <w:trPr>
          <w:trHeight w:val="432" w:hRule="atLeast"/>
        </w:trPr>
        <w:tc>
          <w:tcPr>
            <w:tcW w:w="3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ind w:right="6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 внесении изменений в муниципальную программу «Развитие муниципальной службы в городском округе Первоуральск» на                  2022-2027 годы, утвержденную постановлением Администрации городского округа Первоуральск          от 15 сентября 2021 года № 1781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76"/>
              <w:ind w:right="-108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                                  от 12 октября 2021 года № 1953 «Об утверждении Порядка разработки, реализации и оценки эффективности муниципальных программ  городского округа Первоуральск», решением Первоуральской городской Думы от 25 июля 2024 года № 210 «О внесении изменений в решение Первоуральской городской Думы от 21 декабря 2023 года № 148 «О бюджете городского округа Первоуральск на 2024 год и плановый период 2025 и 2026 годов», Администрация городского округа Первоуральск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315"/>
      </w:tblGrid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Внести в муниципальную программу «Развитие муниципальной службы в городском округе Первоуральск» на 2022-2027 годы, утвержденную постановлением Администрации городского округа Первоуральск от 15 сентября 2021 года № 1781, следующие изменения:</w:t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left" w:pos="1134" w:leader="none"/>
              </w:tabs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</w:t>
              <w:tab/>
              <w:t>Паспорт муниципальной программы «Развитие муниципальной службы</w:t>
            </w:r>
            <w:r>
              <w:rPr/>
              <w:t xml:space="preserve">        </w:t>
            </w:r>
            <w:r>
              <w:rPr>
                <w:rFonts w:cs="Liberation Serif" w:ascii="Liberation Serif" w:hAnsi="Liberation Serif"/>
              </w:rPr>
              <w:t>в городском округе Первоуральск» на 2022-2027 годы изложить                                         в новой редакции (приложение 1);</w:t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left" w:pos="1134" w:leader="none"/>
              </w:tabs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) Раздел 3. План мероприятий муниципальной программы «Развитие муниципальной службы в городском округе Первоуральск» на 2022-2027 годы изложить в новой редакции (приложение 2).</w:t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left" w:pos="1134" w:leader="none"/>
              </w:tabs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left" w:pos="1134" w:leader="none"/>
              </w:tabs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left" w:pos="1134" w:leader="none"/>
              </w:tabs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                     на заместителя Главы городского округа Первоуральск по муниципальному управлению Д.М. Крючкова.</w:t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left" w:pos="1134" w:leader="none"/>
              </w:tabs>
              <w:spacing w:lineRule="auto" w:line="276"/>
              <w:ind w:right="176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left" w:pos="1134" w:leader="none"/>
              </w:tabs>
              <w:spacing w:lineRule="auto" w:line="276"/>
              <w:ind w:right="176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left" w:pos="1134" w:leader="none"/>
              </w:tabs>
              <w:spacing w:lineRule="auto" w:line="276"/>
              <w:ind w:right="-249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left" w:pos="1134" w:leader="none"/>
              </w:tabs>
              <w:spacing w:lineRule="auto" w:line="276"/>
              <w:ind w:right="176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67" w:type="dxa"/>
            <w:gridSpan w:val="2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00:00Z</dcterms:created>
  <dc:creator>allotdboss</dc:creator>
  <dc:description/>
  <cp:keywords/>
  <dc:language>en-US</dc:language>
  <cp:lastModifiedBy>Ващенко Юлия Александровна</cp:lastModifiedBy>
  <cp:lastPrinted>2024-09-04T16:00:00Z</cp:lastPrinted>
  <dcterms:modified xsi:type="dcterms:W3CDTF">2024-09-20T09:39:00Z</dcterms:modified>
  <cp:revision>3</cp:revision>
  <dc:subject/>
  <dc:title/>
</cp:coreProperties>
</file>