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0.09.2024   № 2318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писок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pacing w:val="-8"/>
          <w:sz w:val="24"/>
          <w:szCs w:val="24"/>
        </w:rPr>
        <w:t xml:space="preserve">врачей – специалистов и среднего медицинского персонала ГАУЗ СО «Городская больница город Первоуральск», ГАУЗ СО «Детская городская больница город Первоуральск», филиала «Первоуральская Психиатрическая больница» ГАУЗ </w:t>
      </w:r>
      <w:r>
        <w:rPr/>
        <w:t>СО «Свердловская областная клиническая психиатрическая больница», филиала № 3 ГБУЗСО «Свердловский областной кожно-венерологический диспансер», привлекаемых для работы по медицинскому освидетельствованию граждан, подлежащих призыву на военную службу</w:t>
      </w:r>
    </w:p>
    <w:tbl>
      <w:tblPr>
        <w:tblW w:w="931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607"/>
        <w:gridCol w:w="2876"/>
      </w:tblGrid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/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рач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-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новно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зервный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став</w:t>
            </w:r>
          </w:p>
        </w:tc>
      </w:tr>
      <w:tr>
        <w:trPr>
          <w:trHeight w:val="66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рур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ивов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ладимир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аси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гоев Шамсутдин Хушмуро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рапевт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мина Фаина Вас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ролова Ольга Серге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в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ецкая Фаина Федоро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охлова Любовь Пет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ориноларинг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хманаева Ирина Андр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шафиев Джахонгир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жамшед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тальм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тауллина Раушания Вамиль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обырь Виктория Викто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мат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ашкова Наталья 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ишенкова Людмила Владимиро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сихиатр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рк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сарев Владимир Витальевич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лейманов Руслан Юнусович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рматовенеролог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узьмина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талья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Алексеевна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ова Екатерина Николаев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5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ГАУЗ СО «Детская городская больница город Первоуральск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  <w:tr>
        <w:trPr>
          <w:trHeight w:val="2236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медицинский персонал филиала «Первоуральская Психиатрическая больница» ГАУЗ СО «Свердловская областная клиническая психиатрическая больница»</w:t>
            </w:r>
          </w:p>
        </w:tc>
        <w:tc>
          <w:tcPr>
            <w:tcW w:w="2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2" w:leader="none"/>
              </w:tabs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4:10:00Z</dcterms:created>
  <dc:creator>dsp01</dc:creator>
  <dc:description/>
  <dc:language>en-US</dc:language>
  <cp:lastModifiedBy>Ващенко Юлия Александровна</cp:lastModifiedBy>
  <cp:lastPrinted>2021-03-24T10:59:00Z</cp:lastPrinted>
  <dcterms:modified xsi:type="dcterms:W3CDTF">2024-09-23T04:10:00Z</dcterms:modified>
  <cp:revision>2</cp:revision>
  <dc:subject/>
  <dc:title/>
</cp:coreProperties>
</file>