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>
          <w:trHeight w:val="1396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ородского округа Первоуральск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20.09.2024   № 2318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РАФИК</w:t>
      </w:r>
      <w:bookmarkStart w:id="0" w:name="_GoBack"/>
      <w:bookmarkEnd w:id="0"/>
    </w:p>
    <w:p>
      <w:pPr>
        <w:pStyle w:val="Normal"/>
        <w:suppressAutoHyphens w:val="true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выделения технических работников муниципальными учреждениями и предприятиями городского округа Первоуральск для проведения мероприятий, связанных с призывом на военную службу осенью 2024</w:t>
      </w:r>
      <w:r>
        <w:rPr/>
        <w:t xml:space="preserve"> года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680"/>
        <w:gridCol w:w="3260"/>
      </w:tblGrid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\п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роки выделен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хнических работников</w:t>
            </w:r>
          </w:p>
        </w:tc>
      </w:tr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pacing w:val="-6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рвоуральское муниципальное бюджетное учреждение физической культуры и спорта «Старт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01.10.2024 по 11.10.2024</w:t>
            </w:r>
          </w:p>
        </w:tc>
      </w:tr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оуральское муниципальное бюджетное учреждение культуры «</w:t>
            </w: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  <w:t>Централизованная клубная система»</w:t>
            </w:r>
          </w:p>
          <w:p>
            <w:pPr>
              <w:pStyle w:val="Normal"/>
              <w:rPr>
                <w:rFonts w:ascii="Liberation Serif" w:hAnsi="Liberation Serif" w:cs="Liberation Serif"/>
                <w:spacing w:val="-6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14.10.2024 по 25.10.2024</w:t>
            </w:r>
          </w:p>
        </w:tc>
      </w:tr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оуральское производственное муниципальное унитарное предприятие «Водоканал»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28.10.2024 по 15.11.2024</w:t>
            </w:r>
          </w:p>
        </w:tc>
      </w:tr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оуральское муниципальное бюджетное учреждение культуры</w:t>
            </w: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  <w:t xml:space="preserve"> «Централизованная библиотечная система»</w:t>
            </w:r>
          </w:p>
          <w:p>
            <w:pPr>
              <w:pStyle w:val="Normal"/>
              <w:rPr>
                <w:rFonts w:ascii="Liberation Serif" w:hAnsi="Liberation Serif" w:cs="Liberation Serif"/>
                <w:spacing w:val="-6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18.11.2024 по 06.12.2024</w:t>
            </w:r>
          </w:p>
        </w:tc>
      </w:tr>
      <w:tr>
        <w:trPr>
          <w:trHeight w:val="9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оуральское муниципальное унитарное предприятие</w:t>
            </w: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изводственное жилищно-коммунальное</w:t>
            </w:r>
            <w:r>
              <w:rPr>
                <w:rFonts w:cs="Liberation Serif" w:ascii="Liberation Serif" w:hAnsi="Liberation Serif"/>
                <w:spacing w:val="-6"/>
                <w:sz w:val="24"/>
                <w:szCs w:val="24"/>
              </w:rPr>
              <w:t xml:space="preserve"> управление поселка «Дина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09.12.2024 по 27.12.2024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4:09:00Z</dcterms:created>
  <dc:creator>dsp01</dc:creator>
  <dc:description/>
  <dc:language>en-US</dc:language>
  <cp:lastModifiedBy>Ващенко Юлия Александровна</cp:lastModifiedBy>
  <cp:lastPrinted>2023-09-15T14:42:00Z</cp:lastPrinted>
  <dcterms:modified xsi:type="dcterms:W3CDTF">2024-09-23T04:09:00Z</dcterms:modified>
  <cp:revision>2</cp:revision>
  <dc:subject/>
  <dc:title/>
</cp:coreProperties>
</file>