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52425</wp:posOffset>
            </wp:positionV>
            <wp:extent cx="70485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920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(дополнений) в постановление Администрации городского округа Первоуральск                         от 21 ноября 2018 года № 1867                    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оператору Федеральной информационной адресной системы сведений об адресах земельных участков, расположенных в Российской Федерации, Свердловской области, городском округе Первоуральске, </w:t>
      </w:r>
      <w:r>
        <w:rPr>
          <w:rFonts w:cs="Liberation Serif" w:ascii="Liberation Serif" w:hAnsi="Liberation Serif"/>
          <w:bCs/>
        </w:rPr>
        <w:t xml:space="preserve">Распоряжение Администрации городского округа Первоуральск от 13 сентября 2024 года № 619, </w:t>
      </w:r>
      <w:r>
        <w:rPr>
          <w:rFonts w:cs="Liberation Serif" w:ascii="Liberation Serif" w:hAnsi="Liberation Serif"/>
        </w:rPr>
        <w:t xml:space="preserve">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(дополнения) в приложение к постановлению Администрации городского округа Первоуральск от 21 ноября 2018 года  № 1867 «Об утверждении результатов инвентаризации перечня адресов земельных участков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оставляю за собой.</w:t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  <w:gridCol w:w="239"/>
      </w:tblGrid>
      <w:tr>
        <w:trPr/>
        <w:tc>
          <w:tcPr>
            <w:tcW w:w="9276" w:type="dxa"/>
            <w:tcBorders/>
          </w:tcPr>
          <w:tbl>
            <w:tblPr>
              <w:tblW w:w="1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  <w:gridCol w:w="9818"/>
            </w:tblGrid>
            <w:tr>
              <w:trPr/>
              <w:tc>
                <w:tcPr>
                  <w:tcW w:w="9817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jc w:val="both"/>
                    <w:outlineLvl w:val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меститель Главы городского округа Первоуральск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-3060" w:leader="none"/>
                    </w:tabs>
                    <w:outlineLvl w:val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по муниципальному управлению                                                                      Д.М. Крючков </w:t>
                  </w:r>
                </w:p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9818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                                   </w:t>
                  </w:r>
                  <w:r>
                    <w:rPr>
                      <w:rFonts w:cs="Liberation Serif" w:ascii="Liberation Serif" w:hAnsi="Liberation Serif"/>
                    </w:rPr>
                    <w:t>М.Ю. Ярославцева</w:t>
                  </w:r>
                </w:p>
                <w:p>
                  <w:pPr>
                    <w:pStyle w:val="Normal"/>
                    <w:spacing w:lineRule="atLeast" w:line="20"/>
                    <w:jc w:val="right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11:00Z</dcterms:created>
  <dc:creator>allotdboss</dc:creator>
  <dc:description/>
  <dc:language>en-US</dc:language>
  <cp:lastModifiedBy>Ващенко Юлия Александровна</cp:lastModifiedBy>
  <cp:lastPrinted>2018-09-06T09:50:00Z</cp:lastPrinted>
  <dcterms:modified xsi:type="dcterms:W3CDTF">2024-09-23T08:13:00Z</dcterms:modified>
  <cp:revision>3</cp:revision>
  <dc:subject/>
  <dc:title/>
</cp:coreProperties>
</file>